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ConsPlusNormal1"/>
        <w:widowControl/>
        <w:ind w:right="-212"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15 марта 2011 года №0356300079211000047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32"/>
        <w:gridCol w:w="4185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Xl49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лучатель фототерапевтический </w:t>
            </w:r>
            <w:r>
              <w:rPr>
                <w:b/>
                <w:color w:val="000000"/>
                <w:szCs w:val="24"/>
              </w:rPr>
              <w:t>ОФТН-420/470-01 или эквивалент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Xl49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296" w:hRule="atLeast"/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4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9</w:t>
            </w:r>
            <w:r>
              <w:rPr>
                <w:b/>
                <w:sz w:val="22"/>
                <w:szCs w:val="22"/>
                <w:lang w:val="en-US"/>
              </w:rPr>
              <w:t xml:space="preserve"> шт</w:t>
            </w:r>
            <w:r>
              <w:rPr>
                <w:b/>
                <w:sz w:val="22"/>
                <w:szCs w:val="22"/>
              </w:rPr>
              <w:t>у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в, 50Гц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ение электроэнергии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В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ие габариты лампы, не бол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4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0x650x1345-1745 мм 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, не бол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х641 мм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жух лампы, не бол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х350х120 мм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улирование высоты лампы в диапазоне, не ме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-1745 (400мм)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Фототерапевтические лампы</w:t>
            </w:r>
            <w:r>
              <w:rPr>
                <w:sz w:val="22"/>
                <w:szCs w:val="22"/>
              </w:rPr>
              <w:t xml:space="preserve"> Philips или эквивален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шт. х 20В 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он корпуса, не менее 45° ~ 0° ~ 45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часов, не менее 0 до 9999 час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замены ламп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 часов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лина волны: 400-500 нм, 5,600 кал/ч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ликовые колеса не менее, чем 1,5-дюймовые шарнирные х 4 шт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са, не бол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кг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ация поставк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ветильник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ьная стой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мпа фототерапевтическая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 (в т.ч. 2 шт. запасные)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соответствия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страционное свидетельство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ме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0 (Десять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36:00Z</dcterms:created>
  <dc:creator>ОМТС</dc:creator>
  <dc:description/>
  <cp:keywords/>
  <dc:language>en-US</dc:language>
  <cp:lastModifiedBy>ОМТС</cp:lastModifiedBy>
  <cp:lastPrinted>2011-03-15T13:01:00Z</cp:lastPrinted>
  <dcterms:modified xsi:type="dcterms:W3CDTF">2011-03-15T12:39:00Z</dcterms:modified>
  <cp:revision>11</cp:revision>
  <dc:subject/>
  <dc:title/>
</cp:coreProperties>
</file>