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41511000001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редакции №2 от 16.03.2011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 марта 2011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ение работ по содержанию и эксплуатации фонтана в сквере им. Уральских Добровольцев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учреждение "Благоустройство Ленинского района" (ИНН 5902293629, КПП 590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Выполнение работ по содержанию и эксплуатации фонтана в сквере им. Уральских Добровольцев» </w:t>
        <w:br/>
        <w:t>Начальная (максимальная) цена контракта (с указанием валюты): 499 999,00 (четыреста девяносто девять тысяч девятьсот девяносто дев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41511000001 от 02.03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ивнев Сергей Васил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Исайкин Сергей Владимир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ласов Игорь Анатол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вченкова Вер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авлетова Айгуль Зинур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6.03.2011 по адресу: г.Пермь, ул.Кирова,61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8 (восемь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61"/>
        <w:gridCol w:w="2626"/>
        <w:gridCol w:w="3631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ООО "СК Гарант" </w:t>
            </w:r>
          </w:p>
        </w:tc>
        <w:tc>
          <w:tcPr>
            <w:tcW w:w="26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СК Гарант"</w:t>
            </w:r>
          </w:p>
        </w:tc>
        <w:tc>
          <w:tcPr>
            <w:tcW w:w="3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ать в допус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ООО "РИВАЛ" </w:t>
            </w:r>
          </w:p>
        </w:tc>
        <w:tc>
          <w:tcPr>
            <w:tcW w:w="26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Большевистская,180</w:t>
            </w:r>
          </w:p>
        </w:tc>
        <w:tc>
          <w:tcPr>
            <w:tcW w:w="3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хонов Георгий Николаевич</w:t>
            </w:r>
          </w:p>
        </w:tc>
        <w:tc>
          <w:tcPr>
            <w:tcW w:w="26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Карпинского 77-161</w:t>
            </w:r>
          </w:p>
        </w:tc>
        <w:tc>
          <w:tcPr>
            <w:tcW w:w="3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ООО "ПермЭнергоСтрой" </w:t>
            </w:r>
          </w:p>
        </w:tc>
        <w:tc>
          <w:tcPr>
            <w:tcW w:w="26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2, г.Пермь, ул.Г.Хасана,46</w:t>
            </w:r>
          </w:p>
        </w:tc>
        <w:tc>
          <w:tcPr>
            <w:tcW w:w="3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ООО "МОРАНА" </w:t>
            </w:r>
          </w:p>
        </w:tc>
        <w:tc>
          <w:tcPr>
            <w:tcW w:w="26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шоссе Космонавтов,114-80</w:t>
            </w:r>
          </w:p>
        </w:tc>
        <w:tc>
          <w:tcPr>
            <w:tcW w:w="3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УралАгроТранс" </w:t>
            </w:r>
          </w:p>
        </w:tc>
        <w:tc>
          <w:tcPr>
            <w:tcW w:w="26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81, г.Пермь, ул.Грузинская,3-107</w:t>
            </w:r>
          </w:p>
        </w:tc>
        <w:tc>
          <w:tcPr>
            <w:tcW w:w="3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ООО "РоСа" </w:t>
            </w:r>
          </w:p>
        </w:tc>
        <w:tc>
          <w:tcPr>
            <w:tcW w:w="26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2, г.Пермь, ул.Островского,113</w:t>
            </w:r>
          </w:p>
        </w:tc>
        <w:tc>
          <w:tcPr>
            <w:tcW w:w="3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ьмичев Даниил Владимирович</w:t>
            </w:r>
          </w:p>
        </w:tc>
        <w:tc>
          <w:tcPr>
            <w:tcW w:w="26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2, г.Пермь, ул.Стахановская, 2-24</w:t>
            </w:r>
          </w:p>
        </w:tc>
        <w:tc>
          <w:tcPr>
            <w:tcW w:w="3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8</w:t>
        <w:br/>
        <w:t>ИНН 590500652277, Кузьмичев Даниил Владимирович (Адрес: 614022, г.Пермь, ул.Стахановская, 2-24).</w:t>
        <w:br/>
        <w:t xml:space="preserve">Предложение о цене контракта: 270 000,00 (двести семьдесят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2857515, КПП 000000000 ООО ООО "РИВАЛ" (Адрес: 614000, г.Пермь, ул.Большевистская,180).</w:t>
        <w:br/>
        <w:t xml:space="preserve">Предложение о цене контракта: 275 000,00 (двести семьдесят пят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ивнев Сергей Васи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Исайкин Сергей Влад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Власов Игорь Анато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вченкова Вер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Давлетова Айгуль Зину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6.03.2011 №03563000415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содержанию и эксплуатации фонтана в сквере им. Уральских Добровольц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4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5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1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3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4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0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3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6.03.2011 №03563000415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содержанию и эксплуатации фонтана в сквере им. Уральских Добровольцев</w:t>
        <w:br/>
        <w:t>Начальная (максимальная) цена контракта (с указанием валюты): 499 999,00 (четыреста девяносто девять тысяч девятьсот девяносто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365"/>
        <w:gridCol w:w="28"/>
        <w:gridCol w:w="456"/>
        <w:gridCol w:w="198"/>
      </w:tblGrid>
      <w:tr>
        <w:trPr/>
        <w:tc>
          <w:tcPr>
            <w:tcW w:w="8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осем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61"/>
        <w:gridCol w:w="2626"/>
        <w:gridCol w:w="3631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ООО "СК Гарант" , ИНН 5905276406, КПП 590501001</w:t>
            </w:r>
          </w:p>
        </w:tc>
        <w:tc>
          <w:tcPr>
            <w:tcW w:w="26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СК Гарант"</w:t>
            </w:r>
          </w:p>
        </w:tc>
        <w:tc>
          <w:tcPr>
            <w:tcW w:w="3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налоги, затраты на транспортные расходы, погрузочно-разгрузочные работы, вознаграждение по итогам выполненной работы, расходы по утилизации отходов, уборке и содержанию помещения, других выплаченных или подлежащих оплате обязательных платежей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ООО "РИВАЛ" , ИНН 5902857515, КПП 000000000</w:t>
            </w:r>
          </w:p>
        </w:tc>
        <w:tc>
          <w:tcPr>
            <w:tcW w:w="26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Большевистская,180</w:t>
            </w:r>
          </w:p>
        </w:tc>
        <w:tc>
          <w:tcPr>
            <w:tcW w:w="3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Стоимость работ включает расходы на техническое обеспечение производства работ, уплату налогов и других обязательных платежей, которые могут возникнуть при исполнении обязательств по настоящему договору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хонов Георгий Николаевич</w:t>
            </w:r>
          </w:p>
        </w:tc>
        <w:tc>
          <w:tcPr>
            <w:tcW w:w="26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Карпинского 77-161</w:t>
            </w:r>
          </w:p>
        </w:tc>
        <w:tc>
          <w:tcPr>
            <w:tcW w:w="3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Стоимость работ включает расходы на техническое обеспечение производства работ, уплату налогов и других обязательных платежей, которые могут возникнуть при исполнении обязательств по настоящему договору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ООО "ПермЭнергоСтрой" , ИНН 5904182480, КПП 000000000</w:t>
            </w:r>
          </w:p>
        </w:tc>
        <w:tc>
          <w:tcPr>
            <w:tcW w:w="26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2, г.Пермь, ул.Г.Хасана,46</w:t>
            </w:r>
          </w:p>
        </w:tc>
        <w:tc>
          <w:tcPr>
            <w:tcW w:w="3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Стоимость работ включает расходы на техническое обеспечение производства работ, уплату налогов и других обязательных платежей, которые могут возникнуть при исполнении обязательств по настоящему договору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ООО "МОРАНА" , ИНН 5905281371, КПП 590501001</w:t>
            </w:r>
          </w:p>
        </w:tc>
        <w:tc>
          <w:tcPr>
            <w:tcW w:w="26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шоссе Космонавтов,114-80</w:t>
            </w:r>
          </w:p>
        </w:tc>
        <w:tc>
          <w:tcPr>
            <w:tcW w:w="3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Стоимость работ включает расходы на техническое обеспечение производства работ, уплату налогов и других обязательных платежей, которые могут возникнуть при исполнении обязательств по настоящему договору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УралАгроТранс" , ИНН 5902165137, КПП 000000000</w:t>
            </w:r>
          </w:p>
        </w:tc>
        <w:tc>
          <w:tcPr>
            <w:tcW w:w="26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81, г.Пермь, ул.Грузинская,3-107</w:t>
            </w:r>
          </w:p>
        </w:tc>
        <w:tc>
          <w:tcPr>
            <w:tcW w:w="3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Стоимость работ включает расходы на техническое обеспечение производства работ, уплату налогов и других обязательных платежей, которые могут возникнуть при исполнении обязательств по настоящему договору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ООО "РоСа" , ИНН 5904234704, КПП 000000000</w:t>
            </w:r>
          </w:p>
        </w:tc>
        <w:tc>
          <w:tcPr>
            <w:tcW w:w="26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2, г.Пермь, ул.Островского,113</w:t>
            </w:r>
          </w:p>
        </w:tc>
        <w:tc>
          <w:tcPr>
            <w:tcW w:w="3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Стоимость работ включает расходы на техническое обеспечение производства работ, уплату налогов и других обязательных платежей, которые могут возникнуть при исполнении обязательств по настоящему договору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ьмичев Даниил Владимирович</w:t>
            </w:r>
          </w:p>
        </w:tc>
        <w:tc>
          <w:tcPr>
            <w:tcW w:w="26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2, г.Пермь, ул.Стахановская, 2-24</w:t>
            </w:r>
          </w:p>
        </w:tc>
        <w:tc>
          <w:tcPr>
            <w:tcW w:w="3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Предлагаемая цена услуги включает все расходы и налог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6.03.2011 №03563000415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содержанию и эксплуатации фонтана в сквере им. Уральских Добровольц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61"/>
        <w:gridCol w:w="2626"/>
        <w:gridCol w:w="3631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276406, КПП 590501001, ООО ООО "СК Гарант"</w:t>
            </w:r>
          </w:p>
        </w:tc>
        <w:tc>
          <w:tcPr>
            <w:tcW w:w="26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 в допуске</w:t>
            </w:r>
          </w:p>
        </w:tc>
        <w:tc>
          <w:tcPr>
            <w:tcW w:w="3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: Несоответствие заявки требованиям документации</w:t>
              <w:br/>
              <w:t>Пояснение: несоответствие требованиям предъявляемым к котировочной заявке по пункту1 статьи 44 № 94-ФЗ( не указано место нахождения участника)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857515, КПП 000000000, ООО ООО "РИВАЛ"</w:t>
            </w:r>
          </w:p>
        </w:tc>
        <w:tc>
          <w:tcPr>
            <w:tcW w:w="26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хонов Георгий Николаевич</w:t>
            </w:r>
          </w:p>
        </w:tc>
        <w:tc>
          <w:tcPr>
            <w:tcW w:w="26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82480, КПП 000000000, ООО ООО "ПермЭнергоСтрой"</w:t>
            </w:r>
          </w:p>
        </w:tc>
        <w:tc>
          <w:tcPr>
            <w:tcW w:w="26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281371, КПП 590501001, ООО ООО "МОРАНА"</w:t>
            </w:r>
          </w:p>
        </w:tc>
        <w:tc>
          <w:tcPr>
            <w:tcW w:w="26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165137, КПП 000000000, ООО "УралАгроТранс"</w:t>
            </w:r>
          </w:p>
        </w:tc>
        <w:tc>
          <w:tcPr>
            <w:tcW w:w="26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234704, КПП 000000000, ООО ООО "РоСа"</w:t>
            </w:r>
          </w:p>
        </w:tc>
        <w:tc>
          <w:tcPr>
            <w:tcW w:w="26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ьмичев Даниил Владимирович</w:t>
            </w:r>
          </w:p>
        </w:tc>
        <w:tc>
          <w:tcPr>
            <w:tcW w:w="26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6.03.2011 №03563000415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содержанию и эксплуатации фонтана в сквере им. Уральских Добровольц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61"/>
        <w:gridCol w:w="2626"/>
        <w:gridCol w:w="3631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ООО "СК Гарант"</w:t>
            </w:r>
          </w:p>
        </w:tc>
        <w:tc>
          <w:tcPr>
            <w:tcW w:w="26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9 000,00 </w:t>
            </w:r>
          </w:p>
        </w:tc>
        <w:tc>
          <w:tcPr>
            <w:tcW w:w="3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ООО "РИВАЛ"</w:t>
            </w:r>
          </w:p>
        </w:tc>
        <w:tc>
          <w:tcPr>
            <w:tcW w:w="26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5 000,00 </w:t>
            </w:r>
          </w:p>
        </w:tc>
        <w:tc>
          <w:tcPr>
            <w:tcW w:w="3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хонов Георгий Николаевич</w:t>
            </w:r>
          </w:p>
        </w:tc>
        <w:tc>
          <w:tcPr>
            <w:tcW w:w="26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7 000,00 </w:t>
            </w:r>
          </w:p>
        </w:tc>
        <w:tc>
          <w:tcPr>
            <w:tcW w:w="3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ООО "ПермЭнергоСтрой"</w:t>
            </w:r>
          </w:p>
        </w:tc>
        <w:tc>
          <w:tcPr>
            <w:tcW w:w="26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5 000,00 </w:t>
            </w:r>
          </w:p>
        </w:tc>
        <w:tc>
          <w:tcPr>
            <w:tcW w:w="3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ООО "МОРАНА"</w:t>
            </w:r>
          </w:p>
        </w:tc>
        <w:tc>
          <w:tcPr>
            <w:tcW w:w="26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8 000,00 </w:t>
            </w:r>
          </w:p>
        </w:tc>
        <w:tc>
          <w:tcPr>
            <w:tcW w:w="3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УралАгроТранс"</w:t>
            </w:r>
          </w:p>
        </w:tc>
        <w:tc>
          <w:tcPr>
            <w:tcW w:w="26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4 000,00 </w:t>
            </w:r>
          </w:p>
        </w:tc>
        <w:tc>
          <w:tcPr>
            <w:tcW w:w="3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ООО "РоСа"</w:t>
            </w:r>
          </w:p>
        </w:tc>
        <w:tc>
          <w:tcPr>
            <w:tcW w:w="26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5 000,00 </w:t>
            </w:r>
          </w:p>
        </w:tc>
        <w:tc>
          <w:tcPr>
            <w:tcW w:w="3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ьмичев Даниил Владимирович</w:t>
            </w:r>
          </w:p>
        </w:tc>
        <w:tc>
          <w:tcPr>
            <w:tcW w:w="26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0 000,00 </w:t>
            </w:r>
          </w:p>
        </w:tc>
        <w:tc>
          <w:tcPr>
            <w:tcW w:w="3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33:00Z</dcterms:created>
  <dc:creator>user</dc:creator>
  <dc:description/>
  <cp:keywords/>
  <dc:language>en-US</dc:language>
  <cp:lastModifiedBy>ump22</cp:lastModifiedBy>
  <cp:lastPrinted>2011-03-16T14:56:00Z</cp:lastPrinted>
  <dcterms:modified xsi:type="dcterms:W3CDTF">2011-03-16T10:33:00Z</dcterms:modified>
  <cp:revision>2</cp:revision>
  <dc:subject/>
  <dc:title/>
</cp:coreProperties>
</file>