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38"/>
        <w:gridCol w:w="7314"/>
      </w:tblGrid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1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38"/>
        <w:gridCol w:w="7314"/>
      </w:tblGrid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38"/>
        <w:gridCol w:w="7314"/>
      </w:tblGrid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ьников Михаил Григор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38"/>
        <w:gridCol w:w="7314"/>
      </w:tblGrid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7 142,90 Российский рубль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быть указана с учетом расходов на вывоз белья (включая погрузку), стирку (включая дезинфекцию), сушку, глаженье, ремонт (в случае повреждения), доставку (включая разгрузку) белья, а также все налоги, таможенные пошлины, выплаченные или подлежащие выплате, оплату транспортных расходов и прочих расходов, связанных с доставкой и разгрузкой белья в их конечном пункте назначения.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316 Стирка бель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2 "Техническое задание" Количество: 19243,70 кг Услуги оказываются в соответствии с Техническим заданием: - Услуги по обеспечению бельевого режима включают в себя: вывоз белья (включая погрузку белья из комнат временного хранения грязного белья), стирку (включая дезинфекцию), сушку, глаженье, ремонт (в случае повреждения), доставку белья (включая разгрузку до комнат временного содержания чистого белья). - Вывоз и доставка белья производится транспортом Исполнителя. -Услуга оказывается согласно методическим указаниям МУ 3.5.736-99 Министерства здравоохранения РФ. - Вывоз и доставка белья производится по адресам: г.Пермь, Кировский район, ул.Танцорова,14; г.Пермь, Свердловский район, ст.Бахарев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38"/>
        <w:gridCol w:w="7314"/>
      </w:tblGrid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ород Пермь, Кировский район, ул. Танцорова, 14 (педиатрическое отделение, фтизиатрическое отделение); Свердловский район, ст.Бахаревка, (психоневрологическое отделение).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12.2011г.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Исполнителя в течение 20 банковских дней после получения: подписанного акта приема-сдачи оказанных услуг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38"/>
        <w:gridCol w:w="7314"/>
      </w:tblGrid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5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38"/>
        <w:gridCol w:w="7314"/>
      </w:tblGrid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ород Пермь, ул. Танцорова, 14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1 09:00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 с 09.00 до 16.00 (местного времени) в рабочие дни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11:00:00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Котировочные заявки подаются в письменной форме (курьером или по почте) 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6.03.2011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1:00Z</dcterms:created>
  <dc:creator>User</dc:creator>
  <dc:description/>
  <cp:keywords/>
  <dc:language>en-US</dc:language>
  <cp:lastModifiedBy>User</cp:lastModifiedBy>
  <cp:lastPrinted>2011-03-16T11:51:00Z</cp:lastPrinted>
  <dcterms:modified xsi:type="dcterms:W3CDTF">2011-03-16T06:52:00Z</dcterms:modified>
  <cp:revision>4</cp:revision>
  <dc:subject/>
  <dc:title/>
</cp:coreProperties>
</file>