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02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чельников Михаил Григо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 240,00 Российский рубль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оказание автотранспортных услуг (Приложение № 2 к Извещению ) Исполнитель оказывает Услуги своими силами (без привлечения соисполнителей/субподрядчиков). Ежедневно Исполнитель предоставляет автотранспортное средство к месту оказания услуг соответствующее Техническому заданию на оказание автотранспортных услуг (Приложение № 2) в технически исправном состоянии, заправленное горючесмазочными и другими необходимыми эксплуатационными жидкостями. 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Автотранспортное средство не соответствующее условиям Договора Заказчиком не принимается и считается не предоставленным. 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2-х (двух)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 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 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4.2011 по 30.06.2011г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37"/>
        <w:gridCol w:w="7315"/>
      </w:tblGrid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ул. Танцорова, 14, -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3.2011 09:0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3.2011 11:00:00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Пчельников М.Г.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16.03.2011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1:00Z</dcterms:created>
  <dc:creator>User</dc:creator>
  <dc:description/>
  <cp:keywords/>
  <dc:language>en-US</dc:language>
  <cp:lastModifiedBy>User</cp:lastModifiedBy>
  <cp:lastPrinted>2011-03-16T12:43:00Z</cp:lastPrinted>
  <dcterms:modified xsi:type="dcterms:W3CDTF">2011-03-16T07:43:00Z</dcterms:modified>
  <cp:revision>8</cp:revision>
  <dc:subject/>
  <dc:title/>
</cp:coreProperties>
</file>