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03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 - говядина)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чельников Михаил Григор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 - говядина)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9 842,50 Российский рубль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упаковки, затраты на доставку до места назначения, разгрузку товара, на оформление необходимой документации, уплату налогов, сборов, страховых и других обязательных платежей.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011 Мясо крупного рогатого скота свежее, охлажденное, замороженное [1511110] - [1511132]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- говядина 1 категории, костная ГОСТ 779-55 Количество: 3095 к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2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.Пермь, Кировский район, ул. Танцорова,14 (пищеблок); г.Пермь, Свердловский район, ст.Бахаревка (пищеблок).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0.06.2011г. партиями 2 раза в неделю по заявке Заказчика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3.2011 09:00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ок с 09.00 до 16.00 (местного времени) в рабочие дни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3.2011 11:00:00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отировочные заявки подаются в письменной форме (курьером или по почте)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Пчельников М.Г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16.03.2011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41:00Z</dcterms:created>
  <dc:creator>User</dc:creator>
  <dc:description/>
  <cp:keywords/>
  <dc:language>en-US</dc:language>
  <cp:lastModifiedBy>User</cp:lastModifiedBy>
  <cp:lastPrinted>2011-03-16T12:04:00Z</cp:lastPrinted>
  <dcterms:modified xsi:type="dcterms:W3CDTF">2011-03-16T07:22:00Z</dcterms:modified>
  <cp:revision>5</cp:revision>
  <dc:subject/>
  <dc:title/>
</cp:coreProperties>
</file>