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04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чельников Михаил Григор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7 321,00 Российский рубль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Приложении № 2 «Техническое задание»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.Пермь, Кировский район, ул.Танцорова,14 (пищеблок); г.Пермь, Свердловский район, ст.Бахаревка (пищеблок)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0.06.2011г 1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поставк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жеднев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т.ч. выходные и праздничные дни) по заявке Заказчика 2. Время поставки – с 08.00 до 11.00 часов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3.2011 09:00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1 11:00:0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отировочные заявки подаются в письменной форме (курьером или по почте)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Пчельников М.Г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6.03.2011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1:00Z</dcterms:created>
  <dc:creator>User</dc:creator>
  <dc:description/>
  <cp:keywords/>
  <dc:language>en-US</dc:language>
  <cp:lastModifiedBy>User</cp:lastModifiedBy>
  <cp:lastPrinted>2011-03-16T12:31:00Z</cp:lastPrinted>
  <dcterms:modified xsi:type="dcterms:W3CDTF">2011-03-16T07:33:00Z</dcterms:modified>
  <cp:revision>6</cp:revision>
  <dc:subject/>
  <dc:title/>
</cp:coreProperties>
</file>