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16» марта 2011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оставку продуктов питания (овощ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МУЗ ДПС «Светл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134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рма отгрузки продукции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свеж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  <w:t>1724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  <w:t>ГОСТ 1721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  <w:t>1722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6115,00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М.Г.Пчельников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1-03-16T12:40:00Z</cp:lastPrinted>
  <dcterms:modified xsi:type="dcterms:W3CDTF">2011-03-16T07:41:00Z</dcterms:modified>
  <cp:revision>44</cp:revision>
  <dc:subject/>
  <dc:title>Информация о конкурсах</dc:title>
</cp:coreProperties>
</file>