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6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зданий и территорий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 480,00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иложением № 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г.Пермь, Кировский район, ул.Кировоградская, 17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й район, ст.Бахаревка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4.2011г по 30.06.2011г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6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1 11:00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 №1 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2:50:00Z</cp:lastPrinted>
  <dcterms:modified xsi:type="dcterms:W3CDTF">2011-03-16T07:52:00Z</dcterms:modified>
  <cp:revision>9</cp:revision>
  <dc:subject/>
  <dc:title/>
</cp:coreProperties>
</file>