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2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</w:t>
      </w:r>
      <w:r>
        <w:rPr/>
        <w:t>от  « 16 » марта  2011 г.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  <w:t>НА ОКАЗАНИЕ ОХРАННЫХ УСЛУГ</w:t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694"/>
        <w:gridCol w:w="1701"/>
        <w:gridCol w:w="1559"/>
        <w:gridCol w:w="1559"/>
        <w:gridCol w:w="1701"/>
        <w:gridCol w:w="1134"/>
        <w:gridCol w:w="1843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оказываемых услуг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 объект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охраны в ден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 все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в ден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, руб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соблюдения правил в здании санатория и на территории санатори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ежима посещен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храна от противоправных посягательств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Противопожарное наблюдение и экстренная передача тревожной информации в дежурную часть. ГСП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Пермь, Кировский район,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л.Кировоградская, 17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т.ч.рабочи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6.00 до 8.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выходные, праздничны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.Пермь, Свердловский район,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ст.Бахарев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в т.ч.рабочие дн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20.00 до 8.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4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в выходные, праздничные дни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9480,00</w:t>
            </w:r>
          </w:p>
        </w:tc>
      </w:tr>
    </w:tbl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Главный врач МУЗ ДПС «Светлана»                                                  М.Г.Пчельников</w:t>
      </w:r>
    </w:p>
    <w:sectPr>
      <w:type w:val="nextPage"/>
      <w:pgSz w:orient="landscape" w:w="16838" w:h="11906"/>
      <w:pgMar w:left="1134" w:right="96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1-03-16T12:53:00Z</cp:lastPrinted>
  <dcterms:modified xsi:type="dcterms:W3CDTF">2011-03-16T07:53:00Z</dcterms:modified>
  <cp:revision>41</cp:revision>
  <dc:subject/>
  <dc:title>Информация о конкурсах</dc:title>
</cp:coreProperties>
</file>