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12-11 от 15.03.2011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УЗ «Городская клиническая больница №6»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3,3 маш.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 926,00 (девяносто тысяч девятьсот двадцать шесть) руб., 00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ачева,12, Лит.А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5» марта 2011г. «12:00» часов 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9» марта 2011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01» апреля 2011 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49-51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09:00Z</dcterms:created>
  <dc:creator>ysa</dc:creator>
  <dc:description/>
  <cp:keywords/>
  <dc:language>en-US</dc:language>
  <cp:lastModifiedBy>ysa</cp:lastModifiedBy>
  <cp:lastPrinted>2011-03-15T13:17:00Z</cp:lastPrinted>
  <dcterms:modified xsi:type="dcterms:W3CDTF">2011-03-15T09:05:00Z</dcterms:modified>
  <cp:revision>22</cp:revision>
  <dc:subject/>
  <dc:title/>
</cp:coreProperties>
</file>