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5 » марта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20.04.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0 926,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бязательного медицинского страховани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454 рублей 63 копеек  -  4 546 рублей 3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1 818 руб. 52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5»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9»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7» апрел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18 185 руб. 2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техническое задание (спецификация)</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02"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0.04.11 по 30.06.11</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Рабочие дни  с 8.00 до 17.00 - пн,вт,ср,чт;                           с 8.00 до 16.00 – пт.</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3</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20 апреля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33:00Z</cp:lastPrinted>
  <dcterms:modified xsi:type="dcterms:W3CDTF">2011-03-15T09:03:00Z</dcterms:modified>
  <cp:revision>49</cp:revision>
  <dc:subject/>
  <dc:title/>
</cp:coreProperties>
</file>