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44511000003-1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2 февраля 2011 </w:t>
      </w:r>
    </w:p>
    <w:p>
      <w:pPr>
        <w:pStyle w:val="Style15"/>
        <w:numPr>
          <w:ilvl w:val="0"/>
          <w:numId w:val="2"/>
        </w:numPr>
        <w:spacing w:lineRule="auto" w:line="240" w:before="23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именование и способ размещения заказа:</w:t>
      </w:r>
    </w:p>
    <w:p>
      <w:pPr>
        <w:pStyle w:val="Style15"/>
        <w:numPr>
          <w:ilvl w:val="0"/>
          <w:numId w:val="0"/>
        </w:numPr>
        <w:spacing w:lineRule="auto" w:line="240" w:before="23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установку противопожарных дверей в библиотеках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0" w:after="24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на установку противопожарных дверей в библиотеках» </w:t>
        <w:br/>
        <w:t>Начальная (максимальная) цена контракта (с указанием валюты): 299 522,34 (двести девяносто девять тысяч пятьсот двадцать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44511000003 от 09.02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2.02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12 (двенадцать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288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spacing w:lineRule="auto" w:line="240" w:before="0" w:after="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БМГ Уют Спец Строй Монтаж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 Луначарского, д. 9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Адепт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028, г. Нижний Новгород, Московское шоссе, д. 5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Стройсегмент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Сибирская, д. 5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Пожарный гарнизон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472, Пермский край, Кунгурский район, с. Филипповка, 25а-5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озис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шоссе Космонавтов, 11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Газлайн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5, г. Пермь, ул. Кирова, д. 70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Строй Сити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14, г. Пермь, ул. Пролетарская, д. 103а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Эксперт-Сервис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4, г. Пермь, ул. Воронежская, д. 55, оф. 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ПСК "ЭкоТплоРесурс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00, г. Пермь, ул. Орджоникидзе, 2а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ин Юрий Александрович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К.Пожарского, д. 17, кв. 8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МО "Крепар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Чкалова, д. 9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ИНТЕР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107, г. Пермь, ул. Уральская 49-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2</w:t>
        <w:br/>
        <w:t>ИНН 5906103766, КПП 000000000 ООО "ИНТЕР" (Адрес: 614107, г. Пермь, ул. Уральская 49-7).</w:t>
        <w:br/>
        <w:t xml:space="preserve">Предложение о цене контракта: 191 000,00 (сто девяносто одна тысяч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43361, КПП 000000000 ООО "Стройсегмент" (Адрес: 614039, г. Пермь, ул. Сибирская, д. 57).</w:t>
        <w:br/>
        <w:t xml:space="preserve">Предложение о цене контракта: 192 000,00 (сто девяносто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лешнина Елена Николае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Хаерзаманова Светлана Николае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Антонюк Яна Владимиро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92"/>
        <w:gridCol w:w="8081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К "ОМБ"</w:t>
            </w:r>
          </w:p>
        </w:tc>
        <w:tc>
          <w:tcPr>
            <w:tcW w:w="80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8051"/>
            </w:tblGrid>
            <w:tr>
              <w:trPr/>
              <w:tc>
                <w:tcPr>
                  <w:tcW w:w="80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1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2.02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 1 к Протоколу рассмотрения и оценки котировочных заявокот 22.02.2011 №0356300044511000003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установку противопожарных дверей в библиотеках</w:t>
      </w:r>
    </w:p>
    <w:tbl>
      <w:tblPr>
        <w:tblW w:w="5000" w:type="pct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2188"/>
        <w:gridCol w:w="166"/>
        <w:gridCol w:w="2052"/>
        <w:gridCol w:w="2946"/>
        <w:gridCol w:w="3054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ата поступл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Время поступления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егистрационный номер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6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:06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7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4:4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7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4:55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8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4:05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5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8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5:0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0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25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33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37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39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40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1.02.2011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09:41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2721" w:type="dxa"/>
            <w:gridSpan w:val="3"/>
            <w:tcBorders/>
            <w:tcMar>
              <w:top w:w="58" w:type="dxa"/>
              <w:left w:w="58" w:type="dxa"/>
              <w:bottom w:w="58" w:type="dxa"/>
              <w:right w:w="34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8052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 2 к Протоколу рассмотрения и оценки котировочных заявокот 22.02.2011 №0356300044511000003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Предмет контракта: на установку противопожарных дверей в библиоте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Начальная (максимальная) цена контракта (с указанием валюты): 299 522,34 (двести девяносто девять тысяч пятьсот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535"/>
        <w:gridCol w:w="36"/>
        <w:gridCol w:w="632"/>
        <w:gridCol w:w="188"/>
      </w:tblGrid>
      <w:tr>
        <w:trPr/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одано заявок: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1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(двенадцать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(прописью)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17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БМГ Уют Спец Строй Монтаж" , ИНН 5902834324, КПП 5905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00, г. Пермь, ул. Луначарского, д. 96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Наименование и характеристики поставляемых товаров: работы по установке противопожарных дверей в библиотеках </w:t>
              <w:br/>
              <w:t>Сведения о включенных или не включенных расходах в цену товара, работы, услуги: транспортные расходы по доставке, установке и монтажу, все налоги, сборы, пошлины, стоимость работ, средства на оплату труда, стоимость всех материалов и другие обязательные платежи, а также любые иные расходы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Адепт" , ИНН 5263079112, КПП 5263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03028, г. Нижний Новгород, Московское шоссе, д. 52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Стройсегмент" , ИНН 5904143361, КПП 00000000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39, г. Пермь, ул. Сибирская, д. 5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Наименование и характеристики поставляемых товаров: работы по установке противопожарных дверей в библиотеках 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Пожарный гарнизон" , ИНН 5917593287, КПП 00000000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7472, Пермский край, Кунгурский район, с. Филипповка, 25а-5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 и сборов и пошлин, иных обязательных платежей, стоимость работ, средства на оплату труда, стоимость всех материалов, стоимость гарантийного ремонта в течение 5 лет.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Лозис" , ИНН 5904065434, КПП 00000000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990, шоссе Космонавтов, 11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Газлайн" , ИНН 5905249233, КПП 00000000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45, г. Пермь, ул. Кирова, д. 70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уплату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Строй Сити" , ИНН 5906095145, КПП 5906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14, г. Пермь, ул. Пролетарская, д. 103а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Эксперт-Сервис" , ИНН 5908046440, КПП 5908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34, г. Пермь, ул. Воронежская, д. 55, оф. 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, стоимость гарантийного ремонта в течение 5 лет.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ПСК "ЭкоТплоРесурс" , ИНН 5904097186, КПП 00000000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00, г. Пермь, ул. Орджоникидзе, 2а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Москвин Юрий Александрович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г. Пермь, ул. К.Пожарского, д. 17, кв. 8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МО "Крепар" , ИНН 5902107304, КПП 5902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064, г. Пермь, ул. Чкалова, д. 9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по перевозке, страхованию, уплате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ИНТЕР" , ИНН 5906103766, КПП 00000000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14107, г. Пермь, ул. Уральская 49-7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и характеристики поставляемых товаров: работы по установке противопожарных дверей в библиотеках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стоимость работ, средства на оплату труда, стоимость всех материал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 3 к Протоколу рассмотрения и оценки котировочных заявокот 22.02.2011 №03563000445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установку противопожарных дверей в библиотеках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ешение комиссии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2834324, КПП 590501001, ООО "БМГ Уют Спец Строй Монтаж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263079112, КПП 526301001, ООО "Адепт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4143361, КПП 000000000, ООО "Стройсегмент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17593287, КПП 000000000, ООО "Пожарный гарнизон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4065434, КПП 000000000, ООО "Лози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5249233, КПП 000000000, ООО "Газлайн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6095145, КПП 590601001, ООО "Строй Сити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8046440, КПП 590801001, ООО "Эксперт-Серви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4097186, КПП 000000000, ООО "ПСК "ЭкоТплоРесур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Москвин Юрий Александрович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2107304, КПП 590201001, ООО "МО "Крепар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ИНН 5906103766, КПП 000000000, ООО "ИНТЕР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7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ru-RU"/>
              </w:rPr>
              <w:t>Приложение №4 к Протоколу рассмотрения и оценки котировочных заявокот 22.02.2011 №03563000445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установку противопожарных дверей в библиотеках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Участник размещения заказ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БМГ Уют Спец Строй Монтаж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16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Адепт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35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Стройсегмент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192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Пожарный гарнизон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199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Лози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45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Газлайн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20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7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Строй Сити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27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8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Эксперт-Серви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198 9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ПСК "ЭкоТплоРесур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49 5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Москвин Юрий Александрович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29 5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МО "Крепар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212 5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1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ООО "ИНТЕР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 xml:space="preserve">191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6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709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2:00Z</dcterms:created>
  <dc:creator>Кадры 4</dc:creator>
  <dc:description/>
  <cp:keywords/>
  <dc:language>en-US</dc:language>
  <cp:lastModifiedBy>ump22</cp:lastModifiedBy>
  <cp:lastPrinted>2011-03-11T17:47:00Z</cp:lastPrinted>
  <dcterms:modified xsi:type="dcterms:W3CDTF">2011-03-16T11:12:00Z</dcterms:modified>
  <cp:revision>2</cp:revision>
  <dc:subject/>
  <dc:title/>
</cp:coreProperties>
</file>