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Протокол №0356300044511000004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5 февраля 2011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емонтаж горючей отделки стен, обработка от грибка помещения книгохранения ЦГБ им.А.С. Пушкина по адресу: ул. Петропавловская, 25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культуры "Объединение муниципальных библиотек" (ИНН 5902292600, КПП 590201001)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демонтаж горючей отделки стен, обработка от грибка помещения книгохранения ЦГБ им.А.С. Пушкина по адресу: ул. Петропавловская, 25» </w:t>
        <w:br/>
        <w:t>Начальная (максимальная) цена контракта (с указанием валюты): 400 000,00 (четыреста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044511000004 от 11.02.2011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Клешнина Елена Николае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Хаерзаманова Светлана Николаевна</w:t>
      </w:r>
    </w:p>
    <w:p>
      <w:pPr>
        <w:pStyle w:val="Normal"/>
        <w:spacing w:lineRule="auto" w:line="240" w:before="280" w:after="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ы 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Антонюк Яна Владимировна</w:t>
      </w:r>
    </w:p>
    <w:p>
      <w:pPr>
        <w:pStyle w:val="Normal"/>
        <w:spacing w:lineRule="auto" w:line="240" w:before="0" w:after="28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мухаметова Людмила Карп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Клешнина Наталья Сергеевн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25.02.2011 по адресу: 614000, г. Пермь, ул. Петропавловская, 25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3"/>
        <w:gridCol w:w="2126"/>
        <w:gridCol w:w="3174"/>
        <w:gridCol w:w="4238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Полидект" 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97, г. Пермь, ул. Подлесная, д. 43/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Системы Технической Безопасности Квант" 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42, г. Пермь, ул. Ласьвинская, д. 49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Стройпрофи-Плюс" 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77, г. Пермь, ул. П.Лумумбы, 2, офис 18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Пермстроймет+" 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00, г. Пермь, ул. Народовольческая, 34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Победителем в проведении запроса котировок определен участник размещения заказа с номером заявки №4</w:t>
        <w:br/>
        <w:t>ИНН 5906053890, КПП 590601001 ООО "Пермстроймет+" (Адрес: 614000, г. Пермь, ул. Лифановская, д. 2).</w:t>
        <w:br/>
        <w:t xml:space="preserve">Предложение о цене контракта: 249 000,00 (двести сорок девя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834099, КПП 590201001 ООО "Системы Технической Безопасности Квант" (Адрес: 614000, г. Пермь, ул. Кирова, д. 64).</w:t>
        <w:br/>
        <w:t xml:space="preserve">Предложение о цене контракта: 250 000,00 (двести пятьдесят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Клешнина Елена Николаевна/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Хаерзаманова Светлана Николаевна/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Антонюк Яна Владимировна/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Димухаметова Людмила Карповна/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Клешнина Наталья Серг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УК "ОМБ"</w:t>
            </w:r>
          </w:p>
        </w:tc>
        <w:tc>
          <w:tcPr>
            <w:tcW w:w="79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8" w:type="dxa"/>
                <w:left w:w="58" w:type="dxa"/>
                <w:bottom w:w="58" w:type="dxa"/>
                <w:right w:w="58" w:type="dxa"/>
              </w:tblCellMar>
            </w:tblPr>
            <w:tblGrid>
              <w:gridCol w:w="7944"/>
            </w:tblGrid>
            <w:tr>
              <w:trPr/>
              <w:tc>
                <w:tcPr>
                  <w:tcW w:w="79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944" w:type="dxa"/>
                  <w:tcBorders/>
                  <w:tcMar>
                    <w:top w:w="0" w:type="dxa"/>
                    <w:left w:w="0" w:type="dxa"/>
                    <w:bottom w:w="0" w:type="dxa"/>
                    <w:right w:w="57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25.02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25.02.2011 №03563000445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демонтаж горючей отделки стен, обработка от грибка помещения книгохранения ЦГБ им.А.С. Пушкина по адресу: ул. Петропавловская, 2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"/>
        <w:gridCol w:w="2184"/>
        <w:gridCol w:w="2185"/>
        <w:gridCol w:w="2940"/>
        <w:gridCol w:w="2955"/>
      </w:tblGrid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 поступления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ремя поступления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страционный номер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.02.201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:1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.02.201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: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.02.201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:2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.02.201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:1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25.02.2011 №03563000445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демонтаж горючей отделки стен, обработка от грибка помещения книгохранения ЦГБ им.А.С. Пушкина по адресу: ул. Петропавловская, 2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Начальная (максимальная) цена контракта (с указанием валюты): 400 000,00 (четыреста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544"/>
        <w:gridCol w:w="31"/>
        <w:gridCol w:w="584"/>
        <w:gridCol w:w="189"/>
      </w:tblGrid>
      <w:tr>
        <w:trPr/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но заявок:</w:t>
            </w:r>
          </w:p>
        </w:tc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четыре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писью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3"/>
        <w:gridCol w:w="2126"/>
        <w:gridCol w:w="3174"/>
        <w:gridCol w:w="4238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стр. заявк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ОО "Полидект" , ИНН 5904053492, КПП 590201001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4097, г. Пермь, ул. Подлесная, д. 43/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и характеристики поставляемых товаров: выполнение работ по демонтажу горючей отделки стен, обработке от грибка помещения книгохранения ЦГБ им. А.С.Пушкина по адресу: г. Пермь, ул. Петропавловская, д. 25</w:t>
              <w:br/>
              <w:t>Сведения о включенных или не включенных расходах в цену товара, работы, услуги: отсутствуют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ОО "Системы Технической Безопасности Квант" , ИНН 5902834099, КПП 590201001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4042, г. Пермь, ул. Ласьвинская, д. 49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и характеристики поставляемых товаров: выполнение работ по демонтажу горючей отделки стен, обработке от грибка помещения книгохранения ЦГБ им. А.С.Пушкина по адресу: г. Пермь, ул. Петропавловская, д. 25</w:t>
              <w:br/>
              <w:t>Сведения о включенных или не включенных расходах в цену товара, работы, услуги: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ОО "Стройпрофи-Плюс" , ИНН 5904155511, КПП 590401001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4077, г. Пермь, ул. П.Лумумбы, 2, офис 18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и характеристики поставляемых товаров: выполнение работ по демонтажу горючей отделки стен, обработке от грибка помещения книгохранения ЦГБ им. А.С.Пушкина по адресу: г. Пермь, ул. Петропавловская, д. 25</w:t>
              <w:br/>
              <w:t>Сведения о включенных или не включенных расходах в цену товара, работы, услуги: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ОО "Пермстроймет+" , ИНН 5906053890, КПП 590601001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4000, г. Пермь, ул. Народовольческая, 34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и характеристики поставляемых товаров: выполнение работ по демонтажу горючей отделки стен, обработке от грибка помещения книгохранения ЦГБ им. А.С.Пушкина по адресу: г. Пермь, ул. Петропавловская, д. 25</w:t>
              <w:br/>
              <w:t>Сведения о включенных или не включенных расходах в цену товара, работы, услуги: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25.02.2011 №03563000445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демонтаж горючей отделки стен, обработка от грибка помещения книгохранения ЦГБ им.А.С. Пушкина по адресу: ул. Петропавловская, 2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3"/>
        <w:gridCol w:w="2126"/>
        <w:gridCol w:w="3174"/>
        <w:gridCol w:w="4238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стр. заявк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комиссии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Н 5904053492, КПП 590201001, ООО "Полидект"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каз в допуске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чина отказа: Несоответствие заявки требованиям документации</w:t>
              <w:br/>
              <w:t>Пояснение: котировочная заявка не соответствует требованиям, установленным в извещении о проведении запроса котировок и пунктом 5 статьи 44 Федерального закона № 94-ФЗ от 21.07.2005 г. "О размещении заказов ...": в заявке отсутствуют сведения о включенных или не включенных в предложенную участником цену контракта расходах.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Н 5902834099, КПП 590201001, ООО "Системы Технической Безопасности Квант"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Н 5904155511, КПП 590401001, ООО "Стройпрофи-Плюс"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Н 5906053890, КПП 590601001, ООО "Пермстроймет+"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25.02.2011 №03563000445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демонтаж горючей отделки стен, обработка от грибка помещения книгохранения ЦГБ им.А.С. Пушкина по адресу: ул. Петропавловская, 2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3"/>
        <w:gridCol w:w="2126"/>
        <w:gridCol w:w="3174"/>
        <w:gridCol w:w="4238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стр. заявк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астник размещения заказа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е поставщика о цене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ОО "Полидект"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90 000,00 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ОО "Системы Технической Безопасности Квант"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50 000,00 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ОО "Стройпрофи-Плюс"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50 000,00 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ОО "Пермстроймет+"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9 000,00 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бедитель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42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8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12:00Z</dcterms:created>
  <dc:creator>Кадры 4</dc:creator>
  <dc:description/>
  <cp:keywords/>
  <dc:language>en-US</dc:language>
  <cp:lastModifiedBy>ump22</cp:lastModifiedBy>
  <cp:lastPrinted>2011-03-11T17:52:00Z</cp:lastPrinted>
  <dcterms:modified xsi:type="dcterms:W3CDTF">2011-03-16T11:12:00Z</dcterms:modified>
  <cp:revision>2</cp:revision>
  <dc:subject/>
  <dc:title/>
</cp:coreProperties>
</file>