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17"/>
          <w:szCs w:val="20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7"/>
          <w:szCs w:val="20"/>
          <w:lang w:eastAsia="ru-RU"/>
        </w:rPr>
        <w:t>Протокол №0356300044511000005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7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7"/>
          <w:szCs w:val="20"/>
          <w:lang w:eastAsia="ru-RU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br/>
        <w:t xml:space="preserve">25 февра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 xml:space="preserve">на выполнение работ по текущему ремонту читального зала и абонемента библиотеки № 12 по адресу: г. Пермь, ул. Курчатова, д. 9; </w:t>
      </w: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 xml:space="preserve">«на выполнение работ по текущему ремонту читального зала и абонемента библиотеки № 12 по адресу: г. Пермь, ул. Курчатова, д. 9» </w:t>
        <w:br/>
        <w:t>Начальная (максимальная) цена контракта (с указанием валюты): 487 383,78 (четыреста восемьдесят семь тысяч триста восем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44511000005 от 13.02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br/>
        <w:t>Клешнина Елена Николаевна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br/>
        <w:t>Хаерзаманова Светлана Николаевна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Член</w:t>
      </w:r>
      <w:r>
        <w:rPr>
          <w:rFonts w:eastAsia="Times New Roman" w:cs="Times New Roman" w:ascii="Times New Roman" w:hAnsi="Times New Roman"/>
          <w:b/>
          <w:bCs/>
          <w:sz w:val="17"/>
          <w:szCs w:val="17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 xml:space="preserve"> комиссии: </w:t>
      </w: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br/>
        <w:t>Антонюк Яна Владимировн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Димухаметова Людмила Карповна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br/>
        <w:t>Клешнина Наталья Сергеевн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Процедура рассмотрения и оценки котировочных заявок проведена 25.02.2011 по адресу: г. Пермь, ул. Петропавловская, 2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 xml:space="preserve">К сроку окончания подачи котировочных заявок было предоставлено заявок – 29 (двадцать девять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Оконные технологии-М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97, г. Пермь, ул. Куйбышева, д. 105, офис 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Малышева Мария Александровна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Пермь, ул. Уинская, 9-1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Комфорт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112, г. Пермь, ул. Кабельщиков, 9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Оригинал - Интерьер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64, г. Пермь, ул. Усольская,1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Лозис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990, г. Пермь, Шоссе Космонавтов, 1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Уралкровля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00, г.Пермь, ул.Куйбышека, 117, оф. 3,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Милосердие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46, г. Пермь, ул. 3-я Водопроводная, д.5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ОНГ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7438, Пермский край, Кунгурский р-н, с. Троельга, ул. Советская, 31/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УралАнтикорСтрой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990, г. Пермь, ул.Героев Хасана, д.11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Современные Технологии Строительства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56, г. Пермь, ул. 3-я Новгородская, 11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ПСК "Берег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проспект Парковый, д. 5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Тонус Плюс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14, г. Пермь, ул. Пушкарская, д. 51, оф. 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Системы Технической Безопасности Квант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42, г. Пермь, ул. Ласьвинская, 4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Фасад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107, г. Пермь, ул. Халтурина, д. 8А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Союзэлектро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112, г. Пермь, ул. Кабельщиков 89-48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Стройуправление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ул. Куйбышева, д. 118б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ГалсПром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Кузнецов Анатолий Викторович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ул. Юрша, 64-9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СК ГАРАНТ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65, г. Пермь, ул. 3-я Теплопроводная, д. 3а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ЮСТЭЛ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58, г. Пермь, ул. Деревообделочная, д. 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ПроСтрой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00, г. Пермь, ул. Кирова, д. 84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трова Марина Ивановна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10, г. Пермь, ул. Куйбышева, 107-9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Уралстройтех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ул. Овчинникова, 10, оф. 20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Эталонстрой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94, г. Пермь, ул. Овчинникова, 10, оф. 30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Реверс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87, г. Пермь, ул. Малкова, 17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У.С.-Строители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513, Пермский район, ул. Шоссе Космонавтов, д. 304А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Взлет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8740, г. Добрянка, Пермский край, ул. Чайкиной 17-3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ООО "ПермьРегионПроект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ул. Леонова, д. 41, офис 300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"Наше дело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66, г. Пермь, ул. Чайковского, 17-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6</w:t>
        <w:br/>
        <w:t>ИНН 5903085036, КПП 590401001 ООО "Стройуправление" (Адрес: г. Пермь, ул. Куйбышева, д. 118б).</w:t>
        <w:br/>
        <w:t xml:space="preserve">Предложение о цене контракта: 245 000,00 (двести сорок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7</w:t>
        <w:br/>
        <w:t>ИНН 5914025286, КПП 591401001 ООО "Взлет" (Адрес: 618740, г. Добрянка, Пермский край, ул. Чайкиной 17-36).</w:t>
        <w:br/>
        <w:t xml:space="preserve">Предложение о цене контракта: 246 000,00 (двести сорок шес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2"/>
        <w:rPr>
          <w:rFonts w:ascii="Times New Roman" w:hAnsi="Times New Roman" w:eastAsia="Times New Roman" w:cs="Times New Roman"/>
          <w:b/>
          <w:b/>
          <w:bCs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______________________________________________/Клешнина Елена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______________________________________________/Хаерзаманова Светлана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______________________________________________/Антонюк Яна Владимиро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______________________________________________/Димухаметова Людмила Карпо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________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21"/>
        <w:gridCol w:w="7868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Уполномоченный представитель МУК "ОМБ"</w:t>
            </w:r>
          </w:p>
        </w:tc>
        <w:tc>
          <w:tcPr>
            <w:tcW w:w="78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838"/>
            </w:tblGrid>
            <w:tr>
              <w:trPr/>
              <w:tc>
                <w:tcPr>
                  <w:tcW w:w="78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8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 xml:space="preserve">(25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риложение № 1 к Протоколу рассмотрения и оценки котировочных заявокот 25.02.2011 №0356300044511000005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выполнение работ по текущему ремонту читального зала и абонемента библиотеки № 12 по адресу: г. Пермь, ул. Курчатова, д. 9</w:t>
      </w:r>
    </w:p>
    <w:tbl>
      <w:tblPr>
        <w:tblW w:w="5000" w:type="pct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2128"/>
        <w:gridCol w:w="162"/>
        <w:gridCol w:w="1996"/>
        <w:gridCol w:w="2865"/>
        <w:gridCol w:w="297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ата поступл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Время поступления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Регистрационный номер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: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3: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:49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7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: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0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0:2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1:43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:1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: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:24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5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1:3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:2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:27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3:1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:0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:3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:3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0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1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2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27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29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34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38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54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54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59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.02.2011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9:59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2650" w:type="dxa"/>
            <w:gridSpan w:val="3"/>
            <w:tcBorders/>
            <w:tcMar>
              <w:top w:w="58" w:type="dxa"/>
              <w:left w:w="58" w:type="dxa"/>
              <w:bottom w:w="58" w:type="dxa"/>
              <w:right w:w="3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39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риложение № 2 к Протоколу рассмотрения и оценки котировочных заявокот 25.02.2011 №0356300044511000005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Предмет контракта: на выполнение работ по текущему ремонту читального зала и абонемента библиотеки № 12 по адресу: г. Пермь, ул. Курчатова, д.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Начальная (максимальная) цена контракта (с указанием валюты): 487 383,78 (четыреста восемьдесят семь тысяч триста восемьдесят три) Российский рубль</w:t>
      </w:r>
    </w:p>
    <w:tbl>
      <w:tblPr>
        <w:tblW w:w="18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778"/>
        <w:gridCol w:w="51"/>
        <w:gridCol w:w="1126"/>
        <w:gridCol w:w="711"/>
      </w:tblGrid>
      <w:tr>
        <w:trPr/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одано заявок:</w:t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29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(двадцать девять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(цифрами)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(прописью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17"/>
          <w:szCs w:val="20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1449"/>
        <w:gridCol w:w="556"/>
        <w:gridCol w:w="1136"/>
        <w:gridCol w:w="6404"/>
        <w:gridCol w:w="31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регистр. заявки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Сведения, содержащиеся в котировочной заявке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Оконные технологии-М" , ИНН 5902830489, КПП 5902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97, г. Пермь, ул. Куйбышева, д. 105, офис 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Работы по текущему ремонту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все расходы по выполнению работ, выплаченные или подлежащие выплате налоговые, таможенные, страховые и прочие платежи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Малышева Мария Александровна , ИНН 7707083893, КПП 590602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Пермь, ул. Уинская, 9-1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выполнение работ по текущему ремонту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стоимость работ, средства на оплату труда, стоимость всех материалов, налогов и сбор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Комфорт" , ИНН 5907041520, КПП 5907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112, г. Пермь, ул. Кабельщиков, 9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е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Оригинал - Интерьер" , ИНН 5905010822, КПП 5904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64, г. Пермь, ул. Усольская,1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Лозис" , ИНН 0000000000, КПП 000000000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990, г. Пермь, Шоссе Космонавтов, 11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Уралкровля" , ИНН 5902134442, КПП 5902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00, г.Пермь, ул.Куйбышека, 117, оф. 3,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все расходы по выполнению работ, выплаченные или подлежащие выплате налоговые, таможенные, страховые и прочие платежи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Милосердие" , ИНН 5904211438, КПП 5904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46, г. Пермь, ул. 3-я Водопроводная, д.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ОНГ" , ИНН 5917595982, КПП 5917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7438, Пермский край, Кунгурский р-н, с. Троельга, ул. Советская, 31/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УралАнтикорСтрой" , ИНН 5904150305, КПП 5904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990, г. Пермь, ул.Героев Хасана, д.11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все затраты, в т.ч расходы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овременные Технологии Строительства" , ИНН 5906104640, КПП 5906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56, г. Пермь, ул. 3-я Новгородская, 11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работы по текущему ремонту читального зала и абонемента библиотеки</w:t>
              <w:br/>
              <w:t>Сведения о включенных или не включенных расходах в цену товара, работы, услуги: отсутствуют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ПСК "Берег" , ИНН 5903090692, КПП 5903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проспект Парковый, д. 5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все расходы по выполнению работ, выплаченные или подлежащие выплате налоговые, таможенные, страховые и прочие платежи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Тонус Плюс" , ИНН 5906087560, КПП 5906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14, г. Пермь, ул. Пушкарская, д. 51, оф. 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истемы Технической Безопасности Квант" , ИНН 5902834099, КПП 5902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42, г. Пермь, ул. Ласьвинская, 4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ремонт абонемента и читального зала на условиях запроса котировок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Фасад" , ИНН 5906003017, КПП 5906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107, г. Пермь, ул. Халтурина, д. 8А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оюзэлектро" , ИНН 5907035580, КПП 5907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112, г. Пермь, ул. Кабельщиков 89-4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тройуправление" , ИНН 5903085036, КПП 5904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ул. Куйбышева, д. 118б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ГалсПром" , ИНН 5904239031, КПП 5904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Кузнецов Анатолий Викторович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ул. Юрша, 64-9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К ГАРАНТ" , ИНН 5905276406, КПП 5905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65, г. Пермь, ул. 3-я Теплопроводная, д. 3а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ЮСТЭЛ" , ИНН 5903078913, КПП 5903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58, г. Пермь, ул. Деревообделочная, д. 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ПроСтрой" , ИНН 5902862603, КПП 5902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00, г. Пермь, ул. Кирова, д. 8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 и абонемента библиотеки № 12 по адресу: г. Пермь, ул. Курчатова, д. 9</w:t>
              <w:br/>
              <w:t>Сведения о включенных или не включенных расходах в цену товара, работы, услуги: включает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трова Марина Ивановна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10, г. Пермь, ул. Куйбышева, 107-9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, ремонт абонемента в библиотеке № 12 им. Некрасова, г. Пермь, ул. Курчатова, д. 9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Уралстройтех" , ИНН 5902850566, КПП 5902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ул. Овчинникова, 10, оф. 20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, ремонт абонемента в библиотеке № 12 им. Некрасова, г. Пермь, ул. Курчатова, д. 9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Эталонстрой" , ИНН 5902859544, КПП 5902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94, г. Пермь, ул. Овчинникова, 10, оф. 30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, ремонт абонемента в библиотеке № 12 г. Пермь, ул. Курчатова, д. 9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Реверс" , ИНН 5905222062, КПП 5905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87, г. Пермь, ул. Малкова, 1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, ремонт абонемента в библиотеке № 12 г. Пермь, ул. Курчатова, д. 9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У.С.-Строители" , ИНН 5948038766, КПП 5948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513, Пермский район, ул. Шоссе Космонавтов, д. 304А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, ремонт абонемента в библиотеке № 12 г. Пермь, ул. Курчатова, д. 9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Взлет" , ИНН 5914025286, КПП 5914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8740, г. Добрянка, Пермский край, ул. Чайкиной 17-3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, ремонт абонемента в библиотеке № 12 г. Пермь, ул. Курчатова, д. 9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ПермьРегионПроект" , ИНН 5904183565, КПП 5904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г. Пермь, ул. Леонова, д. 41, офис 30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, ремонт абонемента в библиотеке № 12 г. Пермь, ул. Курчатова, д. 9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"Наше дело" , ИНН 5905270429, КПП 590501001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14066, г. Пермь, ул. Чайковского, 17-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и характеристики поставляемых товаров: текущий ремонт читального зала, ремонт абонемента в библиотеке № 12 г. Пермь, ул. Курчатова, д. 9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2637" w:type="dxa"/>
            <w:gridSpan w:val="3"/>
            <w:tcBorders/>
            <w:tcMar>
              <w:top w:w="58" w:type="dxa"/>
              <w:left w:w="58" w:type="dxa"/>
              <w:bottom w:w="58" w:type="dxa"/>
              <w:right w:w="3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52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риложение № 3 к Протоколу рассмотрения и оценки котировочных заявокот 25.02.2011 №0356300044511000005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выполнение работ по текущему ремонту читального зала и абонемента библиотеки № 12 по адресу: г. Пермь, ул. Курчатова, д. 9</w:t>
      </w:r>
    </w:p>
    <w:tbl>
      <w:tblPr>
        <w:tblW w:w="5000" w:type="pct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1561"/>
        <w:gridCol w:w="545"/>
        <w:gridCol w:w="3105"/>
        <w:gridCol w:w="4211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регистр. заявк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Решение комиссии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2830489, КПП 590201001, ООО "Оконные технологии-М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7707083893, КПП 590602001, Малышева Мария Александровна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7041520, КПП 590701001, ООО "Комфорт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5010822, КПП 590401001, ООО "Оригинал - Интерьер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0000000000, КПП 000000000, ООО "Лозис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тказ в допуске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ричина отказа: Несоответствие заявки требованиям документации</w:t>
              <w:br/>
              <w:t>Пояснение: Котировочная заявка не соответствует требованиям, установленным в извещении о запросе котировок, пункту 2 статьи 44 Федерального закона № 94-ФЗ от 21.07.2005 г., не содержит сведений об идентификационном номере налогоплательщика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2134442, КПП 590201001, ООО "Уралкровля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4211438, КПП 590401001, ООО "Милосердие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17595982, КПП 591701001, ООО "ОНГ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4150305, КПП 590401001, ООО "УралАнтикорСтрой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6104640, КПП 590601001, ООО "Современные Технологии Строительства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тказ в допуске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ричина отказа: Несоответствие заявки требованиям документации</w:t>
              <w:br/>
              <w:t>Пояснение: заявка не соответствует требованиям, установленным в извещении о проведении запроса котировок: в заявке отсутствуют сведения о включенных или не включенных в цену контракта расходах (п. 5 ст. 44 Федерального закона № 94-ФЗ от 21.07.2005 г.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3090692, КПП 590301001, ООО ПСК "Берег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6087560, КПП 590601001, ООО "Тонус Плюс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2834099, КПП 590201001, ООО "Системы Технической Безопасности Квант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6003017, КПП 590601001, ООО "Фасад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7035580, КПП 590701001, ООО "Союзэлектро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3085036, КПП 590401001, ООО "Стройуправление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4239031, КПП 590401001, ООО "ГалсПром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Кузнецов Анатолий Викторович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5276406, КПП 590501001, ООО "СК ГАРАНТ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0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3078913, КПП 590301001, ООО "ЮСТЭЛ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2862603, КПП 590201001, ООО "ПроСтрой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трова Марина Ивановна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3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2850566, КПП 590201001, ООО "Уралстройтех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2859544, КПП 590201001, ООО "Эталонстрой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5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5222062, КПП 590501001, ООО "Реверс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6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48038766, КПП 594801001, ООО "У.С.-Строители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7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14025286, КПП 591401001, ООО "Взлет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8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4183565, КПП 590401001, ООО "ПермьРегионПроект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9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Н 5905270429, КПП 590501001, "Наше дело"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2628" w:type="dxa"/>
            <w:gridSpan w:val="2"/>
            <w:tcBorders/>
            <w:tcMar>
              <w:top w:w="58" w:type="dxa"/>
              <w:left w:w="58" w:type="dxa"/>
              <w:bottom w:w="58" w:type="dxa"/>
              <w:right w:w="3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7861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риложение №4 к Протоколу рассмотрения и оценки котировочных заявокот 25.02.2011 №0356300044511000005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выполнение работ по текущему ремонту читального зала и абонемента библиотеки № 12 по адресу: г. Пермь, ул. Курчатова, д. 9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2802"/>
        <w:gridCol w:w="3116"/>
        <w:gridCol w:w="339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регистр. заявки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Участник размещения заказа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редложение поставщика о цене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Оконные технологии-М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69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Малышева Мария Александровн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465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Комфорт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2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Оригинал - Интерьер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49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Лозис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295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Уралкровля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9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Милосердие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89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ОНГ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457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УралАнтикорСтрой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77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овременные Технологии Строительства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40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ПСК "Берег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24 978,4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Тонус Плюс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73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истемы Технической Безопасности Квант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27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Фасад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0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оюзэлектро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275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тройуправление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245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обедитель</w:t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ГалсПром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17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Кузнецов Анатолий Викторович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5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СК ГАРАНТ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99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ЮСТЭЛ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267 5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ПроСтрой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4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трова Марина Ивановна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6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Уралстройтех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295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Эталонстрой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22 2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Реверс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4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У.С.-Строители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423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Взлет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246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8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ОО "ПермьРегионПроект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41 999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9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"Наше дело"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380 000,00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7"/>
          <w:szCs w:val="20"/>
        </w:rPr>
      </w:pPr>
      <w:r>
        <w:rPr>
          <w:sz w:val="17"/>
          <w:szCs w:val="20"/>
        </w:rPr>
      </w:r>
    </w:p>
    <w:sectPr>
      <w:type w:val="nextPage"/>
      <w:pgSz w:w="11906" w:h="16838"/>
      <w:pgMar w:left="85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3:00Z</dcterms:created>
  <dc:creator>Кадры 4</dc:creator>
  <dc:description/>
  <cp:keywords/>
  <dc:language>en-US</dc:language>
  <cp:lastModifiedBy>ump22</cp:lastModifiedBy>
  <cp:lastPrinted>2011-03-11T18:05:00Z</cp:lastPrinted>
  <dcterms:modified xsi:type="dcterms:W3CDTF">2011-03-16T11:13:00Z</dcterms:modified>
  <cp:revision>2</cp:revision>
  <dc:subject/>
  <dc:title/>
</cp:coreProperties>
</file>