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891"/>
        <w:gridCol w:w="3501"/>
        <w:gridCol w:w="1260"/>
        <w:gridCol w:w="1800"/>
      </w:tblGrid>
      <w:tr>
        <w:trPr>
          <w:trHeight w:val="255" w:hRule="atLeast"/>
        </w:trPr>
        <w:tc>
          <w:tcPr>
            <w:tcW w:w="918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№1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извещению о проведении запроса котировок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№ </w:t>
            </w:r>
            <w:r>
              <w:rPr>
                <w:sz w:val="16"/>
                <w:szCs w:val="16"/>
              </w:rPr>
              <w:t>12 от «16» марта 2011г.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 задание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№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НН</w:t>
            </w:r>
          </w:p>
        </w:tc>
        <w:tc>
          <w:tcPr>
            <w:tcW w:w="3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очищенная</w:t>
            </w:r>
          </w:p>
        </w:tc>
        <w:tc>
          <w:tcPr>
            <w:tcW w:w="3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 очищенная 400,0 Стерильно, наружно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церин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ицерин 10,0 Стерильно, наружно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21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кстроза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юкоза 75,0 Внутренне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144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ия йодид 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лия иодид 3% 200,0 Наружное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44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перманганат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перманганат 5% 100,0 Наружно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перманганат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перманганат 5% 200,0 Наружно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172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хлорид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я хлорид 10% 100,0 стерильно в/в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</w:tr>
      <w:tr>
        <w:trPr>
          <w:trHeight w:val="29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я хлорид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ьция хлорид 5% 200,0 Наружно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а аскорбиновая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а аскорбиновая 5% 200,0 Наружно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а борная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а борная 3% 400,0 Наружно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а никотиновая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слота никотиновая 1% 50,0 Стерильно, п/к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а никотиновая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слота никотиновая 1% 200,0 Наружное 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а уксусная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а уксусная 10% 400,0 Наружно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роформ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ероформ 100,0 Стерильно, наружно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я сульфат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гния сульфат 5% 200,0 наружно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59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бромид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бромид 5% 200,0 Наружно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462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гидрокарбонат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гидрокарбонат 3% 300,0 Стерильно,для  в/в инъек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</w:tr>
      <w:tr>
        <w:trPr>
          <w:trHeight w:val="510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10% 50,0 Стерильно, наружно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53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трия хлорид 10% 150,0 Стерильно, для в/в инъек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</w:tr>
      <w:tr>
        <w:trPr>
          <w:trHeight w:val="527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трия хлорид 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трия хлорид 10% 410,0 Стерильно, наружно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521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ин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аин 1% 150,0 Стерильно, для  в/м инъекци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</w:tr>
      <w:tr>
        <w:trPr>
          <w:trHeight w:val="363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аин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каин 1% 210,0 Наружно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ациллин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рациллин 0,02% 410,0 Стерильно, наружно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</w:tr>
      <w:tr>
        <w:trPr>
          <w:trHeight w:val="244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а сульфат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нка сульфат 5% 200,0 Наружно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157" w:hRule="atLeast"/>
        </w:trPr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уфиллин</w:t>
            </w:r>
          </w:p>
        </w:tc>
        <w:tc>
          <w:tcPr>
            <w:tcW w:w="3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уфиллин 2% 200,0 Наружное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л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 годности товара на момент поставки должен быть не менее 90% до окончания срока годно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9:52:00Z</dcterms:created>
  <dc:creator>Admin</dc:creator>
  <dc:description/>
  <cp:keywords/>
  <dc:language>en-US</dc:language>
  <cp:lastModifiedBy>Admin</cp:lastModifiedBy>
  <cp:lastPrinted>2011-03-15T15:09:00Z</cp:lastPrinted>
  <dcterms:modified xsi:type="dcterms:W3CDTF">2011-03-15T10:09:00Z</dcterms:modified>
  <cp:revision>3</cp:revision>
  <dc:subject/>
  <dc:title>Приложение №1</dc:title>
</cp:coreProperties>
</file>