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035630004451100000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оставка автомобиля ГАЗ 2752, либо эквивалент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natalya-kleshnina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+7 (342) 212139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+7 (342) 212139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лешнина Наталья Серг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оставка автомобиля ГАЗ 2752, либо эквивалент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495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расходы на перевозку, страхование, уплату таможенных пошлин, налогов, сборов и ругих обязательных платежей, стоимость на оформление товаросопроводительной документаци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410192 Автомобили грузовые общего назначения грузоподъемностью свыше 0,5 до 1,5 т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ГАЗ - 2752, фургон грузопассажирский 7 мест "Соболь", не ранее 2011 года выпуска, двигатель УМЗ 4216 инжектов, гидроусилитель руля, экология Евро-3, мощность 103 л.с., объем двигателя 2,9 л., бензин Аи - 92, цвет белый или металик, без пробега, цельнометалический, срок гарантии не менее 2 л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до 20.03.2011 г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часть стоимости контракта в размере 250 000 рублей - до 31.03.2011 года (по факту поставки), оставшуюся часть стоимости контракта до 01.05.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небюджетные средства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Российская Федерация, 614000, Пермский край, Пермь г, Петропавловская, 25, - кабинет 3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27.01.2011 09:00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08.02.2011 10:00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27.01.2011</w:t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10:00Z</dcterms:created>
  <dc:creator>Кадры 4</dc:creator>
  <dc:description/>
  <cp:keywords/>
  <dc:language>en-US</dc:language>
  <cp:lastModifiedBy>Кадры 4</cp:lastModifiedBy>
  <dcterms:modified xsi:type="dcterms:W3CDTF">2011-03-16T07:15:00Z</dcterms:modified>
  <cp:revision>1</cp:revision>
  <dc:subject/>
  <dc:title/>
</cp:coreProperties>
</file>