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 тех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– 27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гон грузопассажирский, 7 мест «Соболь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ане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З 4216 инж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вое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усилитель ру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 двиг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л.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виг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 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опли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и - 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или металли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е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обе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кузо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нометалличе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гарант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 л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24:00Z</dcterms:created>
  <dc:creator>USER</dc:creator>
  <dc:description/>
  <cp:keywords/>
  <dc:language>en-US</dc:language>
  <cp:lastModifiedBy>Кадры 4</cp:lastModifiedBy>
  <cp:lastPrinted>2010-05-07T14:38:00Z</cp:lastPrinted>
  <dcterms:modified xsi:type="dcterms:W3CDTF">2011-01-26T15:57:00Z</dcterms:modified>
  <cp:revision>12</cp:revision>
  <dc:subject/>
  <dc:title/>
</cp:coreProperties>
</file>