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ротокол №0356300044511000001-1</w:t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09 февраля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ставка автомобиля ГАЗ 2752, либо эквивалент;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ое учреждение культуры "Объединение муниципальных библиотек" (ИНН 5902292600, КПП 5902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8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поставка автомобиля ГАЗ 2752, либо эквивалент» </w:t>
        <w:br/>
        <w:t>Начальная (максимальная) цена контракта (с указанием валюты): 495 000,00 (четыреста девяносто пя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вещение о проведении запроса котировок было размещено на официальном сайте www.zakupki.gov.ru (извещение №0356300044511000001 от 27.01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lang w:eastAsia="ru-RU"/>
        </w:rPr>
        <w:br/>
        <w:t>Клешнина Елена Никола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lang w:eastAsia="ru-RU"/>
        </w:rPr>
        <w:br/>
        <w:t>Хаерзаманова Светлана Николаевна</w:t>
      </w:r>
    </w:p>
    <w:p>
      <w:pPr>
        <w:pStyle w:val="Normal"/>
        <w:spacing w:lineRule="auto" w:line="240" w:before="280" w:after="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Члены  комиссии: </w:t>
      </w:r>
      <w:r>
        <w:rPr>
          <w:rFonts w:eastAsia="Times New Roman" w:cs="Times New Roman" w:ascii="Times New Roman" w:hAnsi="Times New Roman"/>
          <w:lang w:eastAsia="ru-RU"/>
        </w:rPr>
        <w:br/>
        <w:t>Антонюк Яна Владимировна</w:t>
      </w:r>
    </w:p>
    <w:p>
      <w:pPr>
        <w:pStyle w:val="Normal"/>
        <w:spacing w:lineRule="auto" w:line="240" w:before="0" w:after="280"/>
        <w:ind w:left="28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закова Галина Григорь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lang w:eastAsia="ru-RU"/>
        </w:rPr>
        <w:br/>
        <w:t>Клешнина Наталья Сергеевн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цедура рассмотрения и оценки котировочных заявок проведена 09.02.2011 по адресу: г. Пермь, ул. Петропавловская, д. 25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8. Решение комиссии</w:t>
      </w:r>
    </w:p>
    <w:p>
      <w:pPr>
        <w:pStyle w:val="Normal"/>
        <w:spacing w:lineRule="auto" w:line="240" w:before="280" w:after="0"/>
        <w:ind w:left="288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2069"/>
        <w:gridCol w:w="3089"/>
        <w:gridCol w:w="4125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Торговый Дом "Агат" 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053, Россия, г. Нижний Новгород, пр. Бусыгина, д. 19А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Легионавто" 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057, г. Нижний Новгород, п. Черепичный, д. 14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ГрузАвтоИмпорт - Пермь" 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3, г. Пермь, ул. Спешилова, д. 111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280"/>
        <w:ind w:left="28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бедителем в проведении запроса котировок определен участник размещения заказа с номером заявки №3</w:t>
        <w:br/>
        <w:t>ИНН 5902166204, КПП 590701001 ООО "ГрузАвтоИмпорт - Пермь" (Адрес: 614112, г. Пермь, ул. Репина, д. 92).</w:t>
        <w:br/>
        <w:t>Предложение о цене контракта: 484 000,00 (четыреста восемьдесят четыре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261075313, КПП 526101001 ООО "Легионавто" (Адрес: 603057, г. Нижний Новгород, п. Черепичный, д. 14).</w:t>
        <w:br/>
        <w:t>Предложение о цене контракта: 484 800,00 (четыреста восемьдесят четыре тысячи восем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/Клешнина Елена Николаевна/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/Хаерзаманова Светлана Николаевна/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/Антонюк Яна Владимировна/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/Казакова Галина Григорьевна/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/Клешнина Наталья Серг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76"/>
        <w:gridCol w:w="10"/>
        <w:gridCol w:w="7717"/>
        <w:gridCol w:w="44"/>
      </w:tblGrid>
      <w:tr>
        <w:trPr/>
        <w:tc>
          <w:tcPr>
            <w:tcW w:w="25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олномоченный представитель МУК "ОМБ"</w:t>
            </w:r>
          </w:p>
        </w:tc>
        <w:tc>
          <w:tcPr>
            <w:tcW w:w="772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697"/>
            </w:tblGrid>
            <w:tr>
              <w:trPr/>
              <w:tc>
                <w:tcPr>
                  <w:tcW w:w="76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__________________________________/ Клешнина Елена Николаевна / </w:t>
                  </w:r>
                </w:p>
              </w:tc>
            </w:tr>
            <w:tr>
              <w:trPr/>
              <w:tc>
                <w:tcPr>
                  <w:tcW w:w="7697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1" w:type="dxa"/>
            <w:gridSpan w:val="2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09.02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 к Протоколу рассмотрения и оценки котировочных заявокот 09.02.2011 №03563000445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поставка автомобиля ГАЗ 2752, либо эквивал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2119"/>
        <w:gridCol w:w="2118"/>
        <w:gridCol w:w="2854"/>
        <w:gridCol w:w="2869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оступления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поступления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ый номер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02.201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:0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02.201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:3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02.201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:4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 к Протоколу рассмотрения и оценки котировочных заявокот 09.02.2011 №03563000445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поставка автомобиля ГАЗ 2752, либо эквивал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ьная (максимальная) цена контракта (с указанием валюты): 495 000,00 (четыреста девяносто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8"/>
        <w:gridCol w:w="531"/>
        <w:gridCol w:w="27"/>
        <w:gridCol w:w="570"/>
        <w:gridCol w:w="183"/>
      </w:tblGrid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ано заявок:</w:t>
            </w:r>
          </w:p>
        </w:tc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ри)</w:t>
            </w:r>
          </w:p>
        </w:tc>
        <w:tc>
          <w:tcPr>
            <w:tcW w:w="1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писью)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2069"/>
        <w:gridCol w:w="3089"/>
        <w:gridCol w:w="4125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Торговый Дом "Агат" , ИНН 5256063986, КПП 525601001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053, Россия, г. Нижний Новгород, пр. Бусыгина, д. 19А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 характеристики поставляемых товаров: ГАЗ-2752-298, фургон грузопассажирский, 7 мест "Соболь", 2011 года выпуска, двигатель УМЗ-4216 инжектор, гидроусилитель руля, экология Евро-3, мощность двигателя 106,8, объем двигателя 2,9, бензин Аи-92, Цвет Омега-2 (Золотистый металлик), без эксплуатационного пробега, цельнометаллический, срок гарантии 36 месяцев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денных пошлин, налогов, сборов и других обязательсных платежей, стоимость оформления товаросопроводительной документации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Легионавто" , ИНН 5261075313, КПП 526101001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057, г. Нижний Новгород, п. Черепичный, д. 14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 характеристики поставляемых товаров: ГАЗ-2752, фургон грузопассажирский, 7 мест "Соболь", год выпуска 2011, двигатель УМЗ 4216 инжектор, гидроусилитель руля, экология Евро-3, мощность двигателя 106,8 л.с., объем двигателя 2,9 л., банзин Аи-92, цвет белый, без пробега, тип кузова цельнометаллический, срок гарантии 24 мес.</w:t>
              <w:br/>
              <w:t>Сведения о включенных или не включенных расходах в цену товара, работы, услуги: стоимость Товара, НДС, тары и упаковки, а также затраты по хранению Товара на складе Поставщика, оформлению сертификата, свидетельства соответствия товара системе сертификации ГОСТ РФ, технического паспорта и другой необходимой документации, расходы по страхованию и транспортировке до места назначения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ГрузАвтоИмпорт - Пермь" , ИНН 5902166204, КПП 590701001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13, г. Пермь, ул. Спешилова, д. 111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и характеристики поставляемых товаров: ГАЗ-2752, фургон грузопассажирский, 7 мест, "Соболь", год выпуска 2011, двигатель УМЗ 4216 инжектор, гидроусилитель руля, экология Евро-3, мощность двигателя 103 л.с., объем двигателя 2,9 л., банзин Аи-92, цвет белый, без пробега, цельнометаллический тип кузова, срок гарантии 24 месяца 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, стоимость оформления товаросопроводительной документаци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 к Протоколу рассмотрения и оценки котировочных заявокот 09.02.2011 №03563000445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поставка автомобиля ГАЗ 2752, либо эквивал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2069"/>
        <w:gridCol w:w="3089"/>
        <w:gridCol w:w="4125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комиссии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5256063986, КПП 525601001, ООО "Торговый Дом "Агат"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5261075313, КПП 526101001, ООО "Легионавто"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5902166204, КПП 590701001, ООО "ГрузАвтоИмпорт - Пермь"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4 к Протоколу рассмотрения и оценки котировочных заявокот 09.02.2011 №03563000445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поставка автомобиля ГАЗ 2752, либо эквивал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2069"/>
        <w:gridCol w:w="3089"/>
        <w:gridCol w:w="4125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ник размещения заказа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ложение поставщика о цене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Торговый Дом "Агат"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87 900,00 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Легионавто"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84 800,00 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ГрузАвтоИмпорт - Пермь"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84 000,00 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40:00Z</dcterms:created>
  <dc:creator>Кадры 4</dc:creator>
  <dc:description/>
  <cp:keywords/>
  <dc:language>en-US</dc:language>
  <cp:lastModifiedBy>ump22</cp:lastModifiedBy>
  <cp:lastPrinted>2011-03-11T17:16:00Z</cp:lastPrinted>
  <dcterms:modified xsi:type="dcterms:W3CDTF">2011-03-16T11:40:00Z</dcterms:modified>
  <cp:revision>2</cp:revision>
  <dc:subject/>
  <dc:title/>
</cp:coreProperties>
</file>