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16.03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2 квартал 2011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( 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ОМЧ, плесневые грибы и стафилококк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грибы, стафилококк и синегнойную палочку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грибы, стафилококк и синегнойную палочку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нструментария и материалов на стери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1-03-16T09:41:00Z</dcterms:modified>
  <cp:revision>15</cp:revision>
  <dc:subject/>
  <dc:title>Приложение № 1</dc:title>
</cp:coreProperties>
</file>