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42311000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найму транспортного средства с экипажем для МУЗ "Детская городская поликлиника № 10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Детская городская поликлиника № 10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 ул, 10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 ул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dp10_ekono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28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094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елёмина Юлия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найму транспортного средства с экипажем для МУЗ "Детская городская поликлиника № 10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6 4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 включает в себя все связанные с оказанием услуг по найму транспортного средства с экипажем, включая расходы на горюче - 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, а также выплаченные или подлежащие выплате налоговые и ины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ы в Приложении № 1 к Извеще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г.Пермь , Героев Хасана, 10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4.2011-30.06.2011(включительно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будет производиться ежемесячно безналичным перечислением денежных средств на расчетный счет Исполнителя в течение 20 (двадцати) банковских дней после получения счета-фактуры, подписанного акта оказанных услуг, расшифровки по фактически отработанному времени. Оплата услуг производится за пользование автомобилем за каждый час работы согласно отметок в транспортных документах /путевых листах/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001 2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г.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г. Пермь, ул. Соловьева, 3, кабинет 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3.2011 17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едставлена в Приложении № 2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6.03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Невзоров И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6:00:00Z</dcterms:created>
  <dc:creator>user</dc:creator>
  <dc:description/>
  <cp:keywords/>
  <dc:language>en-US</dc:language>
  <cp:lastModifiedBy>user</cp:lastModifiedBy>
  <dcterms:modified xsi:type="dcterms:W3CDTF">2011-03-16T08:41:00Z</dcterms:modified>
  <cp:revision>2</cp:revision>
  <dc:subject/>
  <dc:title/>
</cp:coreProperties>
</file>