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марта 2011 года 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2 от 16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2 от 16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77"/>
        <w:gridCol w:w="1728"/>
        <w:gridCol w:w="2720"/>
        <w:gridCol w:w="720"/>
        <w:gridCol w:w="927"/>
        <w:gridCol w:w="899"/>
        <w:gridCol w:w="999"/>
      </w:tblGrid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, руб.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ксаметония йодид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тил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в/в и в/м введения 100 мг/5 мл: амп. 5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стигмина метилсульфат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ер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-р д/инъекц. 500 мкг/1 мл: амп.1мл    № 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ропи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ропина сульфа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инъекц. 0.1% (1 мг/1 мл): амп.1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филли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филл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п/к введения 2 мг/1 мл: амп. 1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пекурония бромид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дуа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офилизат д/пригот. р-ра д/в/в введен. 2мл  4 мг: фл. № 25 в компл. с растворителе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ракурия безилат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риум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в/в введения 50 мг/5 мл: амп. 5мл №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Торговое наименование или эквивалент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1-03-16T08:45:00Z</cp:lastPrinted>
  <dcterms:modified xsi:type="dcterms:W3CDTF">2011-03-16T07:47:00Z</dcterms:modified>
  <cp:revision>121</cp:revision>
  <dc:subject/>
  <dc:title>Приложение № 1</dc:title>
</cp:coreProperties>
</file>