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марта 2011 года №32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поставку медикаментов (препараты действующие на нервную систему)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епараты действующие на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четырьмя равными партиями: первая партия – в течение 3-х календарных дней с момента подписания сторонами договора, вторая партия -  до 10.05.11г., третья партия – до10.06.11г., четвёртая партия – до 10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8 234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8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3-16T05:23:00Z</dcterms:modified>
  <cp:revision>104</cp:revision>
  <dc:subject/>
  <dc:title>ЗАПРОС КОТИРОВОЧНОЙ ЦЕНЫ</dc:title>
</cp:coreProperties>
</file>