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/>
      </w:pPr>
      <w:r>
        <w:rPr>
          <w:caps/>
          <w:sz w:val="24"/>
          <w:szCs w:val="24"/>
        </w:rPr>
        <w:t>протокол № 2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едикаментов (</w:t>
      </w:r>
      <w:r>
        <w:rPr>
          <w:sz w:val="24"/>
          <w:szCs w:val="24"/>
        </w:rPr>
        <w:t>препараты действующие на нервную систему)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16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Единая комиссия)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поставка медикаментов (препараты действующие на нервную систему)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27 от «02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2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</w:t>
      </w:r>
      <w:r>
        <w:rPr>
          <w:b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>300 030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7от «02»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Поставка товара осуществляется в течение 3-х календарных дней с момента подписания сторонами Договора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не поступило ни одной котировочной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7. Единая комиссия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7.1. Признать запрос котировок не состоявшимся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2T11:03:00Z</cp:lastPrinted>
  <dcterms:modified xsi:type="dcterms:W3CDTF">2011-03-16T03:18:00Z</dcterms:modified>
  <cp:revision>255</cp:revision>
  <dc:subject/>
  <dc:title>ПРОТОКОЛ ОЦЕНКИ И СОПОСТАВЛЕНИЯ ЗАЯВОК НА УЧАСТИЕ В КОНКУРСЕ </dc:title>
</cp:coreProperties>
</file>