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умок-укладок для врачей общей практик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умок-укладок для врачей общей практики» </w:t>
        <w:br/>
        <w:t>Начальная (максимальная) цена контракта (с указанием валюты): 130 000,00 (сто три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3 от 1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Российская Федерация, 614113, Пермский край, ул. Липатова, дом 19, кабинет 50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ДжиСи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2, Россия, г. Москва, ул. Большая Почтовая, д. 18 стр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01789724, КПП 770101001 ООО "ДжиСиМед" (Адрес: 105082, Россия, г. Москва, ул. Большая Почтовая, д. 18 стр.8).</w:t>
        <w:br/>
        <w:t xml:space="preserve">Предложение о цене контракта: 124 616,00 (сто двадцать четыре тысячи шестьсот шест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1 №035630012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мок-укладок для врачей общей практ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1 №035630012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мок-укладок для врачей общей практик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0 000,00 (сто тридцать тысяч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ДжиСиМед" , ИНН 7701789724, КПП 7701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2, Россия, г. Москва, ул. Большая Почтовая, д. 18 стр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1 №035630012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мок-укладок для врачей общей практ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1789724, КПП 770101001, ООО "ДжиСи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1 №035630012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мок-укладок для врачей общей практ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ДжиСи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61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4:00Z</dcterms:created>
  <dc:creator>Econ_C10</dc:creator>
  <dc:description/>
  <cp:keywords/>
  <dc:language>en-US</dc:language>
  <cp:lastModifiedBy>Econ_C10</cp:lastModifiedBy>
  <dcterms:modified xsi:type="dcterms:W3CDTF">2011-03-16T09:25:00Z</dcterms:modified>
  <cp:revision>1</cp:revision>
  <dc:subject/>
  <dc:title>Протокол №0356300126311000003-1</dc:title>
</cp:coreProperties>
</file>