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2631100000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6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тест-полосок для определения уровня холестерина и глюкозы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поликлиника № 12" (ИНН 5908041321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тест-полосок для определения уровня холестерина и глюкозы» </w:t>
        <w:br/>
        <w:t>Начальная (максимальная) цена контракта (с указанием валюты): 348 000,00 (триста сорок восемь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26311000004 от 02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тэфан Павел Владими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еличко Вера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Юшкова Екатерина Михайловна</w:t>
      </w:r>
    </w:p>
    <w:p>
      <w:pPr>
        <w:pStyle w:val="Offset251"/>
        <w:rPr/>
      </w:pPr>
      <w:r>
        <w:rPr/>
        <w:t xml:space="preserve">Присутствовали 3 (три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6.03.2011 по адресу: Российская Федерация, 614113, Пермский край, ул. Липатова, дом 19, кабинет 509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Андромед-А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г. Пермь, ул. Героев Хасана, д.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 "Мед-инвест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Пермь, ул. Подлесная, 43а, офис 412/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114434, КПП 590301001 ЗАО "Мед-инвест" (Адрес: 614097, Пермь, ул. Подлесная, 43а, офис 412/1).</w:t>
        <w:br/>
        <w:t xml:space="preserve">Предложение о цене контракта: 336 000,00 (триста тридцать шест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223320, КПП 590401001 ООО "Андромед-А" (Адрес: 614064,г. Пермь, ул. Героев Хасана, д.29).</w:t>
        <w:br/>
        <w:t xml:space="preserve">Предложение о цене контракта: 340 560,00 (триста сорок тысяч пятьсот шестьдеся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тэфан Павел Влад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еличко Вера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Юшкова Екатерина Михайл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П № 12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6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6.03.2011 №03563001263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тест-полосок для определения уровня холестерина и глюкоз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6.03.2011 №03563001263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тест-полосок для определения уровня холестерина и глюкозы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48 000,00 (триста сорок восем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Андромед-А" , ИНН 5904223320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г. Пермь, ул. Героев Хасана, д.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"Мед-инвест" , ИНН 5904114434, КПП 5903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Пермь, ул. Подлесная, 43а, офис 412/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6.03.2011 №03563001263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тест-полосок для определения уровня холестерина и глюкоз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23320, КПП 590401001, ООО "Андромед-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14434, КПП 590301001, ЗАО "Мед-инвест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6.03.2011 №03563001263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тест-полосок для определения уровня холестерина и глюкоз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Андромед-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0 56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"Мед-инвест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6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02:00Z</dcterms:created>
  <dc:creator>Econ_C10</dc:creator>
  <dc:description/>
  <cp:keywords/>
  <dc:language>en-US</dc:language>
  <cp:lastModifiedBy>Econ_C10</cp:lastModifiedBy>
  <dcterms:modified xsi:type="dcterms:W3CDTF">2011-03-16T07:03:00Z</dcterms:modified>
  <cp:revision>3</cp:revision>
  <dc:subject/>
  <dc:title/>
</cp:coreProperties>
</file>