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марта 2011 года № 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на оказание транспортных услуг автомобилем  японского производства или «эквивалента»              с экипажем   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транспортных услуг автомобиля японского производства  или «эквивалента» </w:t>
            </w:r>
            <w:r>
              <w:rPr/>
              <w:t>с экипаже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8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Баумана, 17, МУЗ ГДКБ № 15,плановы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Name</cp:lastModifiedBy>
  <cp:lastPrinted>2011-03-16T13:35:00Z</cp:lastPrinted>
  <dcterms:modified xsi:type="dcterms:W3CDTF">2011-03-16T08:47:00Z</dcterms:modified>
  <cp:revision>150</cp:revision>
  <dc:subject/>
  <dc:title>ЗАПРОС КОТИРОВОЧНОЙ ЦЕНЫ</dc:title>
</cp:coreProperties>
</file>