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марта 2011 года 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3 от 16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 от 16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/>
        <w:t>*к котировочной заявке необходимо приложить Сведения о функциональных и качественных  характеристиках,</w:t>
      </w:r>
    </w:p>
    <w:p>
      <w:pPr>
        <w:pStyle w:val="Normal"/>
        <w:ind w:left="360" w:hanging="0"/>
        <w:jc w:val="both"/>
        <w:rPr/>
      </w:pPr>
      <w:r>
        <w:rPr/>
        <w:t xml:space="preserve">порядок и условиям предоставления услу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функциональных и качественных  характеристиках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порядок и условиям предоставления услуг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услуг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агаемые параметры характеристик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и марка автомобиля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техническим характеристикам автомобиля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ип привод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дверей, шт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посадочных мест, человек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кузова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ренс, мм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ни безопасност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и условия предоставления услуг</w:t>
            </w:r>
          </w:p>
        </w:tc>
      </w:tr>
      <w:tr>
        <w:trPr>
          <w:trHeight w:val="38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автотранспорта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жим работы 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ашино-часов работы в день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 с 01.04.2011 г. по 30.09.2011 г.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машино-часов за период с 01.04.2011 г. по 30.09.2011 г.</w:t>
            </w:r>
          </w:p>
        </w:tc>
        <w:tc>
          <w:tcPr>
            <w:tcW w:w="39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1 час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требования к оказываемым услугам</w:t>
            </w:r>
          </w:p>
        </w:tc>
      </w:tr>
      <w:tr>
        <w:trPr>
          <w:trHeight w:val="51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мены автомобиля при простое на техническом обслуживании, ремонте или ДТП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автомобиля, заправленного ГСМ и другими эксплуатационными жидкостями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уск автомобилей на линию, предрейсовые медицинские осмотры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42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автомобилей на линию должен быть только после проставления отметки о проведение предрейсовых технических осмотров транспортных средств в путевых листах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анспортных средств требованиям безопасности, техническому состоянию и методам проверок, установленным ГОСТ Р 51709-2001;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8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 автомобиля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9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покрышки должны соответствовать сезону (с апреля по октябрь – летние; с ноября по март – зимние)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5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о допустимая остаточная высота рисунка протектора, при которой шина должна сниматься с эксплуатации </w:t>
            </w:r>
          </w:p>
        </w:tc>
        <w:tc>
          <w:tcPr>
            <w:tcW w:w="3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Name</cp:lastModifiedBy>
  <cp:lastPrinted>2011-03-16T12:19:00Z</cp:lastPrinted>
  <dcterms:modified xsi:type="dcterms:W3CDTF">2011-03-16T08:23:00Z</dcterms:modified>
  <cp:revision>32</cp:revision>
  <dc:subject/>
  <dc:title>Приложение № 1</dc:title>
</cp:coreProperties>
</file>