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43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продуктов питания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(соки для детского питания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6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соки для детского питания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соки для детского питания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100 000 (Сто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43 от 0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,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не было подано ни одной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продуктов питания (соки для детского питания) 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16T12:59:00Z</dcterms:modified>
  <cp:revision>12</cp:revision>
  <dc:subject/>
  <dc:title>ПРОТОКОЛ № 91А/__/__ </dc:title>
</cp:coreProperties>
</file>