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                                                                                                                  от 16 марта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Главный бухгалтер                             К.С.Кусто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Главная мед.сестра                             Н.Л. Зуева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таршая мед.сестра                            О.А.Михайл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екретарь:            Оператор                                             Е.В. Самой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  <w:szCs w:val="21"/>
        </w:rPr>
        <w:t>Муниципальное учреждение здравоохранения «</w:t>
      </w:r>
      <w:r>
        <w:rPr>
          <w:b/>
          <w:bCs/>
          <w:sz w:val="21"/>
          <w:szCs w:val="21"/>
        </w:rPr>
        <w:t>Городская клиническая поликлиника №1</w:t>
      </w:r>
      <w:r>
        <w:rPr>
          <w:b/>
          <w:sz w:val="21"/>
          <w:szCs w:val="21"/>
        </w:rPr>
        <w:t>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Адрес г.Пермь ул.Кирова д.4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ел./факс: : 212-47-29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записи пациентов на прием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раткие характеристики услуги: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иод оказания услуги: с 01.04.2010г.  по 30.06.2010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аксимальная цена контракта: 245 939 руб. 00 коп. </w:t>
      </w:r>
    </w:p>
    <w:p>
      <w:pPr>
        <w:pStyle w:val="Normal"/>
        <w:jc w:val="both"/>
        <w:rPr/>
      </w:pPr>
      <w:r>
        <w:rPr>
          <w:sz w:val="21"/>
          <w:szCs w:val="21"/>
        </w:rPr>
        <w:t>(Двести сорок пять тысяч девятьсот тридцать девять руб. 00 коп.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    </w:t>
      </w:r>
      <w:r>
        <w:rPr>
          <w:sz w:val="22"/>
          <w:szCs w:val="22"/>
        </w:rPr>
        <w:t>245930 руб.00 коп.</w:t>
      </w:r>
      <w:r>
        <w:rPr>
          <w:sz w:val="24"/>
          <w:szCs w:val="24"/>
        </w:rPr>
        <w:t xml:space="preserve">   (Двести сорок пять тысяч девятьсот тридцать руб. 00 коп.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rPr/>
      </w:pPr>
      <w:r>
        <w:rPr>
          <w:sz w:val="24"/>
          <w:szCs w:val="24"/>
        </w:rPr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общероссийском сайте  </w:t>
      </w:r>
      <w:r>
        <w:rPr>
          <w:color w:val="FF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Зам.главного врача по АХР           </w:t>
        <w:tab/>
        <w:t xml:space="preserve">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лены комиссии:                     Главный бухгалтер                                Кустова К.С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Старшая мед.сестра                             </w:t>
        <w:tab/>
        <w:t xml:space="preserve"> Михайлюк О.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</w:t>
        <w:tab/>
        <w:t xml:space="preserve">      Оператор                                               Самойло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20:00Z</dcterms:created>
  <dc:creator>USER</dc:creator>
  <dc:description/>
  <cp:keywords/>
  <dc:language>en-US</dc:language>
  <cp:lastModifiedBy>Админ</cp:lastModifiedBy>
  <dcterms:modified xsi:type="dcterms:W3CDTF">2011-03-16T05:35:00Z</dcterms:modified>
  <cp:revision>5</cp:revision>
  <dc:subject/>
  <dc:title>ПРОТОКОЛ РАССМОТРЕНИЯ И ОЦЕНКИ КОТИРОВОЧНЫХ ЗАЯВОК</dc:title>
</cp:coreProperties>
</file>