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0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поставку антивирусной программы для МУЗ «ГП №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«16» марта  2011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  <w:r>
        <w:rPr>
          <w:i/>
          <w:sz w:val="24"/>
          <w:szCs w:val="24"/>
        </w:rPr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антивирусной программы (извещение № 10 от «05»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 » марта 2011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Договора  177000,00 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- бюджет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 Договора) являются: 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/>
        <w:t xml:space="preserve"> </w:t>
      </w:r>
      <w:r>
        <w:rPr>
          <w:sz w:val="24"/>
          <w:szCs w:val="24"/>
        </w:rPr>
        <w:t>Место оказания услуги: 614030 г. Пермь , ул. Писарева,56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ки:  с момента подписания Договора до 29.03.2011 г. Поставка товара осуществляется единовремен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 включает в себя расходы на доставку, страхование, уплату таможенных пошлин, налогов, сборов и других обязательных платежей. Цена, предлагаемая в котировочной заявк, должна быть указана в рублях.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товар будет производиться безналичным перечислением денежных средств в течение 5 банковских дней после поставки партии товара в полном объеме, подписания товарно-транспортной накладной, предъявления счета и/или счета-фактуры. 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10  (десять) котировочных заявок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ВК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3748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Т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3748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ИТЕК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3748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ксима Ком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8592,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СиСофт 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85935,85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фт Экспе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1957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Электроникс Компан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Соф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53455,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бу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3748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качков А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1525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. Отклонить котировочные заявки следующих участников размещения заказа на основании п.3 ст.47 Федерального закона от 21.07.2005 г № 94-ФЗ</w:t>
      </w:r>
      <w:r>
        <w:rPr/>
        <w:t xml:space="preserve">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Т-Сервис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 срок действия лиценз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ксима Комп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 срок действия лиценз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СиСофтПермь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ого товара не соответствует требованиям  указанным в техническом задан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фт Эксперт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 срок действия лиценз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Электроникс Компани»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 срок действия лиценз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 основании п.2 ст.47 Федерального закона от 21.07 2005 г. №94-ФЗ победителем признан ООО «Центр ВКМ», котировочная заявка которого поступила ранее котировочных заявок других участников размещения заказа и составила 93 748,20 руб. (Девяносто три тысячи семьсот сорок восемь рублей 20 копеек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1. Котировочная комиссия 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ВКМ» </w:t>
      </w:r>
    </w:p>
    <w:p>
      <w:pPr>
        <w:pStyle w:val="Normal"/>
        <w:rPr/>
      </w:pPr>
      <w:r>
        <w:rPr/>
        <w:t xml:space="preserve">614077,  г. Пермь, ул. Пушкарская,138 </w:t>
      </w:r>
    </w:p>
    <w:p>
      <w:pPr>
        <w:pStyle w:val="Normal"/>
        <w:rPr/>
      </w:pPr>
      <w:r>
        <w:rPr/>
        <w:t>93748,20  (Девяносто три тысячи семьсот сорок восемь рублей 20 копеек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</w:t>
      </w:r>
      <w:r>
        <w:rPr>
          <w:b/>
        </w:rPr>
        <w:t>11.2</w:t>
      </w:r>
      <w:r>
        <w:rPr/>
        <w:t xml:space="preserve">. </w:t>
      </w:r>
      <w:r>
        <w:rPr>
          <w:sz w:val="24"/>
          <w:szCs w:val="24"/>
        </w:rPr>
        <w:t>признать участником размещения заказа, представившим котировочную заявку после заявки победителя</w:t>
      </w:r>
    </w:p>
    <w:p>
      <w:pPr>
        <w:pStyle w:val="Normal"/>
        <w:rPr/>
      </w:pPr>
      <w:r>
        <w:rPr/>
        <w:t>ООО «АВИТЕК-СЕРВИС»</w:t>
      </w:r>
    </w:p>
    <w:p>
      <w:pPr>
        <w:pStyle w:val="Normal"/>
        <w:rPr/>
      </w:pPr>
      <w:r>
        <w:rPr/>
        <w:t>Г. Пермь ул. Героев Хасана, 42а</w:t>
      </w:r>
    </w:p>
    <w:p>
      <w:pPr>
        <w:pStyle w:val="Normal"/>
        <w:rPr/>
      </w:pPr>
      <w:r>
        <w:rPr/>
        <w:t>93748,20 (Девяносто три тысячи семьсот сорок восемь рублей 20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06:00Z</dcterms:created>
  <dc:creator>Институт госзакупок РАГС</dc:creator>
  <dc:description/>
  <cp:keywords/>
  <dc:language>en-US</dc:language>
  <cp:lastModifiedBy>user</cp:lastModifiedBy>
  <cp:lastPrinted>2011-03-16T11:45:00Z</cp:lastPrinted>
  <dcterms:modified xsi:type="dcterms:W3CDTF">2011-03-16T06:45:00Z</dcterms:modified>
  <cp:revision>8</cp:revision>
  <dc:subject/>
  <dc:title>ПРОТОКОЛ ОЦЕНКИ И СОПОСТАВЛЕНИЯ ЗАЯВОК НА УЧАСТИЕ В КОНКУРСЕ </dc:title>
</cp:coreProperties>
</file>