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15 от «16» марта   2011 г. О ПРОВЕДЕНИИ ЗАПРОСА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оказание услуг по проведению  бактериологических исследований 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2"/>
          <w:szCs w:val="22"/>
        </w:rPr>
        <w:t>во втором  квартале 2011 года для МУЗ «ГП № 9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/>
        <w:t>Муниципальное учреждение здравоохранения «Городская поликлиника № 9»</w:t>
      </w:r>
      <w:r>
        <w:rPr>
          <w:sz w:val="20"/>
          <w:szCs w:val="20"/>
        </w:rPr>
        <w:t xml:space="preserve"> 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614030, г. Пермь, ул. Писарева, 56, административный корпус, каб. № 14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/факс: (342) 284-86-94,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): </w:t>
      </w:r>
      <w:r>
        <w:rPr>
          <w:sz w:val="20"/>
          <w:szCs w:val="20"/>
          <w:lang w:val="en-US"/>
        </w:rPr>
        <w:t>musgp</w:t>
      </w:r>
      <w:r>
        <w:rPr>
          <w:sz w:val="20"/>
          <w:szCs w:val="20"/>
        </w:rPr>
        <w:t>9@</w:t>
      </w:r>
      <w:r>
        <w:rPr>
          <w:sz w:val="20"/>
          <w:szCs w:val="20"/>
          <w:lang w:val="en-US"/>
        </w:rPr>
        <w:t>yandex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 ,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 Гладких Екатерина Виталье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средств обязательного медицинского страхова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оказание услуг по проведению бактериологических исследований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Исполнителю, наименование, количество и  стоимость оказываемых услуг указаны в приложении № 1 к извещению о проведении запроса котиро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 оказания услуг: г. Пермь, ул. Писарева,56,  ул. Гайвинская,105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Сроки  оказания услуг: с  01.04.2011 г. по  30.06.2011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 </w:t>
      </w:r>
      <w:r>
        <w:rPr>
          <w:b/>
          <w:sz w:val="20"/>
          <w:szCs w:val="20"/>
        </w:rPr>
        <w:t>76 557,00</w:t>
      </w:r>
      <w:r>
        <w:rPr>
          <w:sz w:val="20"/>
          <w:szCs w:val="20"/>
        </w:rPr>
        <w:t xml:space="preserve">  (Семьдесят шесть тысяч пятьсот пятьдесят семь  рублей  00 копеек)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Оплата оказанных  услуг будет произведена безналичным перечислением  денежных средств  в течение 15 банковских дней  на расчетный счет Исполнителя после предоставления счета-фактуры  и подписания акта выполненных работ по итогам месяца.                                                                                            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В случае Вашего согласия принять участие в оказании услуг просим представить котировочную заявку по форме согласно приложения № 2 письменно  по вышеуказанному адресу </w:t>
      </w:r>
      <w:r>
        <w:rPr>
          <w:b/>
          <w:sz w:val="20"/>
          <w:szCs w:val="20"/>
        </w:rPr>
        <w:t xml:space="preserve">до 10 часов 00 минут  «23»  марта   2011 г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 услуг  должна  быть указана  с учетом  всех расходов в т.ч. уплата  налогов, сборов, транспортных расход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>
          <w:sz w:val="20"/>
          <w:szCs w:val="20"/>
        </w:rPr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7  до 15 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 xml:space="preserve">Главный врач МУЗ «ГП № 9»                             __________________________                Г.И. Кузнеделева 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1 – Техническое задание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ложение № 2 – Форма котировочной заявки</w:t>
      </w:r>
    </w:p>
    <w:p>
      <w:pPr>
        <w:pStyle w:val="Normal"/>
        <w:jc w:val="both"/>
        <w:rPr/>
      </w:pPr>
      <w:r>
        <w:rPr>
          <w:sz w:val="16"/>
          <w:szCs w:val="16"/>
        </w:rPr>
        <w:t>Приложение № 3 – Проект муниципального контра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user</cp:lastModifiedBy>
  <cp:lastPrinted>2010-09-09T15:59:00Z</cp:lastPrinted>
  <dcterms:modified xsi:type="dcterms:W3CDTF">2011-03-16T12:05:00Z</dcterms:modified>
  <cp:revision>72</cp:revision>
  <dc:subject/>
  <dc:title>ЗАПРОС КОТИРОВОЧНОЙ ЦЕНЫ</dc:title>
</cp:coreProperties>
</file>