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№ 16</w:t>
      </w:r>
    </w:p>
    <w:p>
      <w:pPr>
        <w:pStyle w:val="Normal"/>
        <w:jc w:val="right"/>
        <w:rPr/>
      </w:pPr>
      <w:r>
        <w:rPr>
          <w:sz w:val="20"/>
          <w:szCs w:val="20"/>
        </w:rPr>
        <w:t>от «16» марта   2011 г</w:t>
      </w:r>
      <w:r>
        <w:rPr/>
        <w:t>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, количество и стоимость оказываемых услуг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2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7058"/>
        <w:gridCol w:w="1508"/>
        <w:gridCol w:w="1236"/>
      </w:tblGrid>
      <w:tr>
        <w:trPr>
          <w:trHeight w:val="78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следований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исследований (шт.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(руб.)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ематологические показатели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ий анализ крови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7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тикулоциты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E-клетки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уппа крови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ус-фактор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 гемостаза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НО+Протромбин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ЧТВ (АПТВ)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бриноген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омбиновое время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клинические исследования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исследования мочи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ий анализ мочи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юкоза  (Альтгаузена)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ба Нечипоренко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крота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мокроты на БК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85140,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Требования к Исполнителю услуг по определению исследований: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Наличие лицензии на медицинскую деятельность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се оказываемые услуги должны соответствовать ГОСТам и санитарным нормам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ремя забора крови с 8-00 до 10-00, по адресам: г. Пермь, ул. Писарева, 56, ул. Гайвинская,105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Исследования крови выполняются из венозной крови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Забор крови производится в одноразовые вакуумные пробирки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ыдача результатов производится в едином стандартном машинописном бланке на русском языке;</w:t>
      </w:r>
    </w:p>
    <w:p>
      <w:pPr>
        <w:pStyle w:val="Normal"/>
        <w:numPr>
          <w:ilvl w:val="1"/>
          <w:numId w:val="2"/>
        </w:numPr>
        <w:rPr/>
      </w:pPr>
      <w:r>
        <w:rPr>
          <w:sz w:val="20"/>
          <w:szCs w:val="20"/>
        </w:rPr>
        <w:t>Участник размещения заказа должен предоставить свои расходные материалы, необходимые для взятия, хранения и транспортировки биологического материала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расходы на перевозку биологического материал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одноразовые пластиковые вакуумные системы забора моч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одноразовые вакуумные пробирки для забора кров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бланки направлений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штрих-коды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8 Ведение персонифицированной базы данных результатов исследований с хранением данных не менее 5 лет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9 Формирование ежемесячных форм статистики по выполненным исследованиям;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2.10 К  исполнению услуг необходимо приступить с момента подписания муниципального контракта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Главный врач МУЗ «ГП № 9»                                         _______________              Г.И. Кузнеделев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0:47:00Z</dcterms:created>
  <dc:creator>USER</dc:creator>
  <dc:description/>
  <cp:keywords/>
  <dc:language>en-US</dc:language>
  <cp:lastModifiedBy>user</cp:lastModifiedBy>
  <cp:lastPrinted>2009-03-11T15:50:00Z</cp:lastPrinted>
  <dcterms:modified xsi:type="dcterms:W3CDTF">2011-03-16T07:48:00Z</dcterms:modified>
  <cp:revision>51</cp:revision>
  <dc:subject/>
  <dc:title>Приложение 3</dc:title>
</cp:coreProperties>
</file>