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№ 17</w:t>
      </w:r>
    </w:p>
    <w:p>
      <w:pPr>
        <w:pStyle w:val="Normal"/>
        <w:jc w:val="right"/>
        <w:rPr/>
      </w:pPr>
      <w:r>
        <w:rPr>
          <w:sz w:val="20"/>
          <w:szCs w:val="20"/>
        </w:rPr>
        <w:t>от «16» марта  2011 г</w:t>
      </w:r>
      <w:r>
        <w:rPr/>
        <w:t>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, количество и стоимость оказываемых услуг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62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6548"/>
        <w:gridCol w:w="1500"/>
        <w:gridCol w:w="1628"/>
      </w:tblGrid>
      <w:tr>
        <w:trPr>
          <w:trHeight w:val="7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следований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исследований (шт.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(руб.)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иохимические исследования кров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ий белок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ьбумин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лковые фрак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g M (тимоловая проба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чевин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чевая кислот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атинин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юкоза (крови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-липопротеиды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олестерин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иглицериды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илирубин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6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илирубин прямо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гн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тр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лориды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щая железосвязывающая способность крови (Трансферрин)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сфаты (фосфор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ьц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ьфа-амилаз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С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Щелочная фосфотаз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П (с-реактивный белок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5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вматоидный факто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5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ислый альфа-1-гликопротеин (орозомукоид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ПВП (липопротеиды высокой плотности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икированный гемоглобин А 1 с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ЖСС (Латентная железосвязывающая способность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2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иохимические исследования моч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ьфа-амилаза моч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рологические исследовани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рореакция (на сифилис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RW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BsAg методом ИФА (гепатит В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пределение анти-HCV суммарных методом ИФА (гепатит С)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HbsAg</w:t>
            </w:r>
            <w:r>
              <w:rPr/>
              <w:t xml:space="preserve">  методом ИФА (гепатит А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Т к лямблиям (суммарные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Т к описторхам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итела к токсоплазме, IgM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итела к токсоплазме, IgG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итела к Mycoplasma pneumoniae, IgG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итела к Mycoplasma pneumoniae, IgM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итела к вирусу простого герпеса I, II  типов, IgM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итела к вирусу простого герпеса I, II  типов, IgG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нкомаркеры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С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5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 1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Пренатальная диагностик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ФП (альфа-фетопротеин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,00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ГЧ (хорионический гонадотропин человека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рмональные исследовани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ТГ (тиреотропный гормон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0,00</w:t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4 (тироксин) свободны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,00</w:t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3 (трийодтиронин) свободны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,00</w:t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4 (тироксин) общ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,00</w:t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3 (трийодтиронин) общ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616,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Требования к Исполнителю услуг по определению исследований: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Наличие лицензии на медицинскую деятельность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се оказываемые услуги должны соответствовать ГОСТам и санитарным нормам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ремя забора крови с 8-00 до 10-00, по адресам: г. Пермь, ул. Писарева, 56, ул. Гайвинская,105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Исследования крови выполняются из венозной крови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Забор крови производится в одноразовые вакуумные пробирки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ыдача результатов производится в едином стандартном машинописном бланке на русском языке;</w:t>
      </w:r>
    </w:p>
    <w:p>
      <w:pPr>
        <w:pStyle w:val="Normal"/>
        <w:numPr>
          <w:ilvl w:val="1"/>
          <w:numId w:val="2"/>
        </w:numPr>
        <w:rPr/>
      </w:pPr>
      <w:r>
        <w:rPr>
          <w:sz w:val="20"/>
          <w:szCs w:val="20"/>
        </w:rPr>
        <w:t>Участник размещения заказа должен предоставить свои расходные материалы, необходимые для взятия, хранения и транспортировки биологического материала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расходы на перевозку биологического материал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одноразовые пластиковые вакуумные системы забора моч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одноразовые вакуумные пробирки для забора кров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бланки направлений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штрих-коды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8 Ведение персонифицированной базы данных результатов исследований с хранением данных не менее 5 лет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9 Формирование ежемесячных форм статистики по выполненным исследованиям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10 К исполнению услуг необходимо приступить с момента подписания муниципального контракта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Главный врач МУЗ «ГП № 9»                                         _______________              Г.И. Кузнеделев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0:47:00Z</dcterms:created>
  <dc:creator>USER</dc:creator>
  <dc:description/>
  <cp:keywords/>
  <dc:language>en-US</dc:language>
  <cp:lastModifiedBy>user</cp:lastModifiedBy>
  <cp:lastPrinted>2010-12-09T15:11:00Z</cp:lastPrinted>
  <dcterms:modified xsi:type="dcterms:W3CDTF">2011-03-16T08:05:00Z</dcterms:modified>
  <cp:revision>44</cp:revision>
  <dc:subject/>
  <dc:title>Приложение 3</dc:title>
</cp:coreProperties>
</file>