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7 от «16» марта   2011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биохимические исследования крови, биохимические исследования мочи,  серологические исследования,  пренатальная диагностика, гормональные исследования) во   втором  квартале 2011 года для МУЗ «ГП № 9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биохимические исследования крови, биохимические исследования мочи, серологические исследования, пренатальная диагностика, гормональные исследования) для МУЗ «Городская поликлиника  № 9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с  01.04.2011 г. по  30.06.2011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141616,00</w:t>
      </w:r>
      <w:r>
        <w:rPr>
          <w:sz w:val="20"/>
          <w:szCs w:val="20"/>
        </w:rPr>
        <w:t xml:space="preserve">  (Сто сорок одна тысяча шестьсот шестнадцать 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3» марта  2011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10-03-15T08:15:00Z</cp:lastPrinted>
  <dcterms:modified xsi:type="dcterms:W3CDTF">2011-03-16T08:06:00Z</dcterms:modified>
  <cp:revision>65</cp:revision>
  <dc:subject/>
  <dc:title>ЗАПРОС КОТИРОВОЧНОЙ ЦЕНЫ</dc:title>
</cp:coreProperties>
</file>