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-01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марта</w:t>
        <w:tab/>
        <w:t xml:space="preserve"> 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Style17"/>
        <w:rPr>
          <w:i/>
          <w:i/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казание услуги по охране объекта</w:t>
      </w:r>
    </w:p>
    <w:p>
      <w:pPr>
        <w:pStyle w:val="Style17"/>
        <w:rPr>
          <w:i/>
          <w:i/>
          <w:sz w:val="24"/>
          <w:szCs w:val="24"/>
        </w:rPr>
      </w:pPr>
      <w:r>
        <w:rPr>
          <w:sz w:val="24"/>
          <w:szCs w:val="24"/>
        </w:rPr>
        <w:t>для МУЗ «ГКБ № 1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Кт № 7-011 от «03» марта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марта 2011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500 000,00 руб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 -  Средства ОМС, бюджета и  предпринимательской деятельности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есто оказания услуг: 614090 г.Пермь, ул.Никулина,10, ул. Лукоянова,31, Лукоянова,33.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иод оказание услуг : с 00 часов 00 мин. «01» апреля 2011 года до 24 часов 00минут « 30» июня  2011 г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ЧОП «Хранитель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560,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П «Геп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69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А «Промете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91 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ООО </w:t>
      </w:r>
      <w:r>
        <w:rPr>
          <w:b/>
          <w:sz w:val="24"/>
          <w:szCs w:val="26"/>
        </w:rPr>
        <w:t>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 xml:space="preserve"> 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469 000,00 (четыреста шестьдесят девять тысяч) рубля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/КПП 5904212030/590401001 р/с 40 702 810 549 090 030 797 в Ленинском ОСБ №22/0260, Западно-Уральский банк Сбербанка РФ БИК 045773603 тел/факс(342)249-82-15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 xml:space="preserve"> ООО  ЧОП  «Хранитель»</w:t>
      </w:r>
      <w:r>
        <w:rPr>
          <w:spacing w:val="-10"/>
          <w:sz w:val="22"/>
          <w:szCs w:val="22"/>
        </w:rPr>
        <w:t xml:space="preserve"> 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469 560,00 (четыреста шестьдесят девять тысяч пятьсот шестьдесят) рублей 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grichina</cp:lastModifiedBy>
  <cp:lastPrinted>2011-03-16T13:16:00Z</cp:lastPrinted>
  <dcterms:modified xsi:type="dcterms:W3CDTF">2011-03-16T08:16:00Z</dcterms:modified>
  <cp:revision>27</cp:revision>
  <dc:subject/>
  <dc:title/>
</cp:coreProperties>
</file>