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6611000003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17 марта 2011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и по организации горячего питания обучающихся, воспитанников МС(К)ОУ "Специальная (коррекционная) общеобразовательная школа № 20 VIII вида" г.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специальное (коррекционное) образовательное учреждение для обучающихся, воспитанников с ограниченными возможностями здоровья "Специальная (коррекционная) общеобразовательная школа № 20 VIII вида" г. Перми (ИНН 5905007298, КПП 590501001)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и по организации горячего питания обучающихся, воспитанников МС(К)ОУ "Специальная (коррекционная) общеобразовательная школа № 20 VIII вида" г. Перми» </w:t>
        <w:br/>
        <w:t>Начальная (максимальная) цена контракта (с указанием валюты): 360 000,00 (триста шестьдеся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6611000003 от 03.03.2011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орофеева Алевтина Никола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щепков Андрей Михайлович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Федорова Людмила Евгеньевна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Шульпин Олег Германович</w:t>
      </w:r>
    </w:p>
    <w:p>
      <w:pPr>
        <w:pStyle w:val="Normal"/>
        <w:spacing w:lineRule="auto" w:line="240" w:before="280" w:after="280"/>
        <w:ind w:left="34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атуева Светлана Олеговна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5 (пять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17.03.2011 по адресу: 614036, Россия, Пермский край, г. Пермь, ул. Нефтяников,д. 6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ООО "Весн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Россия, Пермский край, г. Пермь, ул. Орджоникидзе, д. 8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ООО "Медик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Россия, Пермский край, г. Пермь, ул. Пушкина, д. 8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2155347, КПП 590201001 ООО ООО "Весна" (Адрес: 614068, Россия, Пермский край, г. Пермь, ул. Орджоникидзе, д. 82).</w:t>
        <w:br/>
        <w:t xml:space="preserve">Предложение о цене контракта: 359 999,00 (триста пятьдесят девять тысяч девятьсот девяносто дев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48886, КПП 590201001 ООО ООО "Медик" (Адрес: 614000, Россия, Пермский край, г. Пермь, ул. Пушкина, д. 85).</w:t>
        <w:br/>
        <w:t xml:space="preserve">Предложение о цене контракта: 360 000,00 (триста шестьдесят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72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Дорофеева Алевт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Ощепков Андрей Михайл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Федорова Людмила Евген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ульпин Олег Герм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атуева Светлана Олег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163"/>
        <w:gridCol w:w="7192"/>
      </w:tblGrid>
      <w:tr>
        <w:trPr/>
        <w:tc>
          <w:tcPr>
            <w:tcW w:w="21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С(К)ОУ "СКОШ № 20 VIII вида" г. Перми</w:t>
            </w:r>
          </w:p>
        </w:tc>
        <w:tc>
          <w:tcPr>
            <w:tcW w:w="719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8" w:type="dxa"/>
                <w:left w:w="68" w:type="dxa"/>
                <w:bottom w:w="68" w:type="dxa"/>
                <w:right w:w="68" w:type="dxa"/>
              </w:tblCellMar>
            </w:tblPr>
            <w:tblGrid>
              <w:gridCol w:w="7162"/>
            </w:tblGrid>
            <w:tr>
              <w:trPr/>
              <w:tc>
                <w:tcPr>
                  <w:tcW w:w="716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62" w:type="dxa"/>
                  <w:tcBorders/>
                  <w:tcMar>
                    <w:top w:w="0" w:type="dxa"/>
                    <w:left w:w="0" w:type="dxa"/>
                    <w:bottom w:w="0" w:type="dxa"/>
                    <w:right w:w="679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4"/>
                      <w:szCs w:val="14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17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17.03.2011 №03563001466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и по организации горячего питания обучающихся, воспитанников МС(К)ОУ "Специальная (коррекционная) общеобразовательная школа № 20 VIII вида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17.03.2011 №03563001466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и по организации горячего питания обучающихся, воспитанников МС(К)ОУ "Специальная (коррекционная) общеобразовательная школа № 20 VIII вида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60 000,00 (триста шес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8"/>
        <w:gridCol w:w="365"/>
        <w:gridCol w:w="29"/>
        <w:gridCol w:w="388"/>
        <w:gridCol w:w="211"/>
      </w:tblGrid>
      <w:tr>
        <w:trPr/>
        <w:tc>
          <w:tcPr>
            <w:tcW w:w="8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6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цифрами)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прописью)</w:t>
            </w:r>
          </w:p>
        </w:tc>
        <w:tc>
          <w:tcPr>
            <w:tcW w:w="2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Весна" , ИНН 5902155347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8, Россия, Пермский край, г. Пермь, ул. Орджоникидзе, д. 8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услуги по организации горячего питания воспитанников</w:t>
              <w:br/>
              <w:t xml:space="preserve">Сведения о включенных или не включенных расходах в цену товара, работы, услуги: Стоимость услуги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Медик" , ИНН 5902148886, КПП 5902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00, Россия, Пермский край, г. Пермь, ул. Пушкина, д. 8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Оказание услуги по организации горячего питания воспитанников</w:t>
              <w:br/>
              <w:t xml:space="preserve">Сведения о включенных или не включенных расходах в цену товара, работы, услуги: Стоимость услуги включает в себя все выплаченные или подлежащие выплате налоги и сборы, а также другие расходы, связанные с исполнением контракта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17.03.2011 №03563001466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и по организации горячего питания обучающихся, воспитанников МС(К)ОУ "Специальная (коррекционная) общеобразовательная школа № 20 VIII вида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55347, КПП 590201001, ООО ООО "Весн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48886, КПП 590201001, ООО ООО "Медик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17.03.2011 №0356300146611000003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Оказание услуги по организации горячего питания обучающихся, воспитанников МС(К)ОУ "Специальная (коррекционная) общеобразовательная школа № 20 VIII вида" г. Пер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Весн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9 999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ООО "Медик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22:00Z</dcterms:created>
  <dc:creator>User</dc:creator>
  <dc:description/>
  <cp:keywords/>
  <dc:language>en-US</dc:language>
  <cp:lastModifiedBy>User</cp:lastModifiedBy>
  <dcterms:modified xsi:type="dcterms:W3CDTF">2011-03-17T05:24:00Z</dcterms:modified>
  <cp:revision>1</cp:revision>
  <dc:subject/>
  <dc:title/>
</cp:coreProperties>
</file>