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440"/>
        <w:gridCol w:w="144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овсяная (геркулес(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3034-75; ГОСТ 21149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  шлифован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6201-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речневая ядриц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555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кукуруз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002-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02"/>
        <w:gridCol w:w="876"/>
        <w:gridCol w:w="1116"/>
        <w:gridCol w:w="832"/>
        <w:gridCol w:w="1407"/>
        <w:gridCol w:w="1381"/>
        <w:gridCol w:w="1389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022-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(перлова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 (ячнева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8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6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92-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6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9-2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6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8-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сухой фруктово-ягодны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488-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суррогатны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8-001-50386039-99; ТУ 9198-005-13510518-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73-90; 1938-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 поваренная пищев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574-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83-90; ГОСТ 171-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 (бут. 0,5л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01-2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 (уп. 500гр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56-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95-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031-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4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ахарное весово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901-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2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2121-2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4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9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 (стеклобанка 3л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144-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горошек консервированны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2-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8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(бутылка до 1 литр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9-93; ГОСТ Р 52465-2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4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(до 400гр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3-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томатные консервированные (томатная паста до 1 кг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3-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восстановленный (стеклобанка 3л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6-2003; ГОСТ 52187-2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29-88; ГОСТ Р 51934-20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2:00Z</dcterms:created>
  <dc:creator>Бухгалтер</dc:creator>
  <dc:description/>
  <cp:keywords/>
  <dc:language>en-US</dc:language>
  <cp:lastModifiedBy>Наталья</cp:lastModifiedBy>
  <cp:lastPrinted>2010-11-02T16:04:00Z</cp:lastPrinted>
  <dcterms:modified xsi:type="dcterms:W3CDTF">2011-03-11T09:15:00Z</dcterms:modified>
  <cp:revision>18</cp:revision>
  <dc:subject/>
  <dc:title/>
</cp:coreProperties>
</file>