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 0356300085511000005 от «16» марта 2011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бакалея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небюджетные средства получателей средств местного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1356.00 (двести семьдесят одна тысяча триста пятьдесят шест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1г. по «30» июня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6» марта 2010_г. по «25» марта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5» марта 2011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1-03-16T08:45:00Z</dcterms:modified>
  <cp:revision>44</cp:revision>
  <dc:subject/>
  <dc:title>Котировка</dc:title>
</cp:coreProperties>
</file>