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тивомикробных средств (макролиды, цефалоспорин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6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отивомикробных средств (макролиды, цефалоспорины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9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09.03.2011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44 160,00  (сорок четыре тысячи сто шестьдесят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>
          <w:b/>
          <w:b/>
          <w:i/>
          <w:i/>
          <w:sz w:val="20"/>
          <w:szCs w:val="20"/>
        </w:rPr>
      </w:pPr>
      <w:r>
        <w:rPr/>
        <w:t>а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отивомикробные средства (макролиды, цефалоспорины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цид, или эквивален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лиофилизат для приготовления раствора для инфузий 500 мг 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  </w:t>
      </w:r>
      <w:r>
        <w:rPr>
          <w:sz w:val="22"/>
          <w:szCs w:val="22"/>
        </w:rPr>
        <w:t xml:space="preserve">флакон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Вторичная упаковка:  </w:t>
      </w:r>
      <w:r>
        <w:rPr>
          <w:sz w:val="22"/>
          <w:szCs w:val="22"/>
        </w:rPr>
        <w:t>пачка картонная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ичество – 4</w:t>
      </w:r>
      <w:r>
        <w:rPr>
          <w:sz w:val="22"/>
          <w:szCs w:val="22"/>
        </w:rPr>
        <w:t>0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Остаточный срок годности</w:t>
      </w:r>
      <w:r>
        <w:rPr>
          <w:sz w:val="22"/>
          <w:szCs w:val="22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ульперазон, или эквивален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порошок для приготовления раствора для в/в и в/м введения  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1 флаконе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фоперазон натрия –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Сульбактам натрия -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Ед.измерения</w:t>
      </w:r>
      <w:r>
        <w:rPr>
          <w:sz w:val="22"/>
          <w:szCs w:val="22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 xml:space="preserve">флакон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 xml:space="preserve">пачка картонная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Количество</w:t>
      </w:r>
      <w:r>
        <w:rPr>
          <w:sz w:val="22"/>
          <w:szCs w:val="22"/>
        </w:rPr>
        <w:t xml:space="preserve"> –  40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Остаточный срок годности</w:t>
      </w:r>
      <w:r>
        <w:rPr>
          <w:sz w:val="22"/>
          <w:szCs w:val="22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1.03.2011 года по заявкам Заказчика</w:t>
      </w:r>
    </w:p>
    <w:p>
      <w:pPr>
        <w:pStyle w:val="Normal"/>
        <w:ind w:left="70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7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 196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4.03.2011 в 10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ека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  5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4.03.2011 в 12.5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Зернина Маргарит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  765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4.03.2011 в 15.4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  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14.03.2011 в 16.0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 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15.03.2011 в 08.3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танд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  495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15.03.2011 в 08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 0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15.03.2011 в 08.51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ир лекарств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1 040 (Тридцать одна тысяча сорок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8122, Премский край, г.Оса, ул.Ленина, д.5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 040 (Тридцать одна тысяча сорок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59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990,   г.Пермь, ул.Шоссе Космонавтов, 111, кор.1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1 196 (Тридцать одна тысяча сто девяносто шесть) рублей  4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16T05:36:00Z</dcterms:modified>
  <cp:revision>29</cp:revision>
  <dc:subject/>
  <dc:title>ПРОТОКОЛ №</dc:title>
</cp:coreProperties>
</file>