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7 марта 2011 года №  1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мяса, включая птицу (мясо говядина 1 категории, цыпленок бройлер 1 сорт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ясо, включая птицу (мясо говядина 1 категории, цыпленок бройлер 1 сорт):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1. Мясо говядина 1 категории</w:t>
            </w:r>
          </w:p>
          <w:p>
            <w:pPr>
              <w:pStyle w:val="Normal"/>
              <w:ind w:left="-18" w:first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074-03, ГОСТ 779-55</w:t>
            </w:r>
          </w:p>
          <w:p>
            <w:pPr>
              <w:pStyle w:val="Normal"/>
              <w:ind w:left="-18" w:firstLine="2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238"/>
              <w:rPr/>
            </w:pPr>
            <w:r>
              <w:rPr>
                <w:color w:val="000000"/>
                <w:sz w:val="20"/>
                <w:szCs w:val="20"/>
              </w:rPr>
              <w:t>Количество –  1 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Цыпленок бройлер 1 сорт</w:t>
            </w:r>
          </w:p>
          <w:p>
            <w:pPr>
              <w:pStyle w:val="Normal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ые характеристики: ГОСТ Р52702-2006</w:t>
            </w:r>
          </w:p>
          <w:p>
            <w:pPr>
              <w:pStyle w:val="Normal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firstLine="25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9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муниципального контракта до 30.06.2011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 пошлин, налогов, сборов и других обязательных платежей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00 (Четыреста пять тысяч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 каб. – экономический отд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.00 час.  (время местное)  28 марта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 до 17.00 час. (время местное) в рабочие дни, кроме пятницы (с 8.30 час.  до 16.00 час.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6-07T08:56:00Z</cp:lastPrinted>
  <dcterms:modified xsi:type="dcterms:W3CDTF">2011-03-16T08:48:00Z</dcterms:modified>
  <cp:revision>51</cp:revision>
  <dc:subject/>
  <dc:title>Приложение №2</dc:title>
</cp:coreProperties>
</file>