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-54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3 к извещению №218 от 16 марта 2011 года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одить техническое обслуживание и ремонт МО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водить диагностику и устранение неисправностей МО в течение 3 (трех) дней со дня подачи заявки Заказчиком. Заявка подается представителем Заказчика в письменном виде или факсимильным сообщение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монтные работы, где стоимость износившихся узлов и деталей обслуживаемого оборудования свыше 2 000,00 рублей согласовывать с Заказчиком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лучае необходимости замены износившихся узлов и деталей обслуживаемого оборудования стоимостью до 500,00руб., замена производится силами и за счет Исполнителя. Если стоимость подлежащих замене комплектующих превышает 500,00 руб., Исполнитель выставляет Заказчику счет. 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нитель обязан за свой счет использовать необходимые инструменты, контрольно-измерительные приборы, запасные части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, независимо от даты планового ТО не позднее следующего рабочего дня после получения заявки от Заказчика. Провести диагностику неисправности и предоставить дефектный акт с указанием неисправности, типа и модели деталей, подлежащих замене, дату окончательного срока ремонта (с учетом приобретения и доставки необходимых комплектующих, но не более 10 календарных дней) в течение 2 (двух) рабочих дней с момента получения заявки от Заказчика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кущий ремонт может выполняться как на месте эксплуатации изделия медицинской техники, так и на производственных площадях службы технического обслуживания медицинской техники Исполнителя в зависимости от сложности, объема работ и возможностей транспортировки изделия. Доставка медицинской техники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 По окончании ремонта медицинское оборудование возвращается Заказчику транспортными средствами и за счет 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Исполнитель обязан обеспечить соблюдение своими работниками правил техники безопасности, пожарной безопасности и охраны труда, осуществлять контроль качества оказываемых услуг по проведению ТО. О проведенном контроле качества делается отметка в журнале технического обслуживания. По требованию Заказчика  Исполнитель обязан обеспечить доступ его представителя для проверки хода и качества оказываемых услу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ТО и ремонт МО производится Исполнителем за период с 01 апреля 2011 г.по 30 апреля 2011 г.</w:t>
      </w:r>
    </w:p>
    <w:p>
      <w:pPr>
        <w:pStyle w:val="Con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, с момента подписания Акта выполненных работ, в течение которых при выходе их из строя не по вине Заказчика производит их замену за свой сч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9:00Z</dcterms:created>
  <dc:creator>1031</dc:creator>
  <dc:description/>
  <cp:keywords/>
  <dc:language>en-US</dc:language>
  <cp:lastModifiedBy>459</cp:lastModifiedBy>
  <cp:lastPrinted>2011-03-16T10:22:00Z</cp:lastPrinted>
  <dcterms:modified xsi:type="dcterms:W3CDTF">2011-03-16T05:44:00Z</dcterms:modified>
  <cp:revision>12</cp:revision>
  <dc:subject/>
  <dc:title>Приложение №3 к извещению №100 от 18 ноября 2009 года</dc:title>
</cp:coreProperties>
</file>