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8 от 16 мар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по техническому обслуживанию и ремонту рентген оборудования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ехнического обслуживания и ремонта рентген  оборудования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услуг указана с учетом расходов: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при необходимости самовывоза Исполнителем  из МУЗ ГКП № 5 медицинской техники до места ремонта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ставки обратно отремонтированной медицинской техники и ее установки;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- на приобретение и замену износившихся узлов и деталей обслуживаемого оборудования  не превышающую 500 руб.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уплаты налогов и сборов;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-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1-03-16T10:50:00Z</cp:lastPrinted>
  <dcterms:modified xsi:type="dcterms:W3CDTF">2011-03-16T05:50:00Z</dcterms:modified>
  <cp:revision>8</cp:revision>
  <dc:subject/>
  <dc:title>Приложение № 1</dc:title>
</cp:coreProperties>
</file>