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sz w:val="20"/>
        </w:rPr>
      </w:pPr>
      <w:r>
        <w:rPr>
          <w:caps/>
          <w:sz w:val="24"/>
          <w:szCs w:val="24"/>
        </w:rPr>
        <w:t>протокол № 27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</w:t>
      </w:r>
      <w:r>
        <w:rPr>
          <w:sz w:val="20"/>
        </w:rPr>
        <w:t xml:space="preserve">на поставку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sz w:val="20"/>
        </w:rPr>
        <w:t>перевязочных средств (лейкопластырей)</w:t>
      </w:r>
      <w:r>
        <w:rPr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17» марта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Единая комиссия)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на поставка перевязочных средств (лейкопластырей) 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29 от «09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09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color w:val="000000"/>
          <w:sz w:val="24"/>
          <w:szCs w:val="24"/>
          <w:lang w:eastAsia="ru-RU"/>
        </w:rPr>
        <w:t>67 968,00</w:t>
      </w:r>
      <w:r>
        <w:rPr>
          <w:b/>
          <w:bCs/>
          <w:color w:val="000000"/>
          <w:lang w:eastAsia="ru-RU"/>
        </w:rPr>
        <w:t xml:space="preserve"> 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29 от «09»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6. До окончания, указанного в извещении о проведении запроса котировок,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07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firstLine="3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Импак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 06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льтера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ТриО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 9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ВИА СА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 9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ед-трей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 91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Глухова Н.С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 753,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Паздерин М.Г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 333,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3.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firstLine="3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Импак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 06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льтера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ТриО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 9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ВИА СА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 9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ед-трей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 91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Глухова Н.С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 753,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Паздерин М.Г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 333,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ООО «ВИА САН», в связи с несоответствием требованиям, установленным в извещении о проведении запроса котировок, а именно: условия договора, указанные в извещении о проведении запроса котировок № 22 от 25.02.11 г. не соответсвуют условиям договора, указанным в извещении о проведении запроса котировок № 29 от 09.03.11 г.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ООО «Мед-трейд», в связи с несоответствием требованиям, установленным в извещении о проведении запроса котировок, а именно: условия договора, указанные в извещении о проведении запроса котировок № 22 от 25.02.11 г. не соответсвуют условиям договора, указанным в извещении о проведении запроса котировок № 29 от 09.03.11 г.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ООО «АльтераМед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45, г. Пермь, ул. Горького, 9, </w:t>
      </w:r>
      <w:r>
        <w:rPr>
          <w:sz w:val="24"/>
          <w:szCs w:val="24"/>
        </w:rPr>
        <w:t xml:space="preserve"> цена договора  54 000,00 руб. (Пятьдесят четыре тысячи 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Импакт», место нахождения: 614010, г. Пермь, ул. Никулина, 41, цена договора 58 062,00 руб.  (Пятьдесят восемь тысяч шестьдесят два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3-16T15:24:00Z</cp:lastPrinted>
  <dcterms:modified xsi:type="dcterms:W3CDTF">2011-03-16T10:37:00Z</dcterms:modified>
  <cp:revision>294</cp:revision>
  <dc:subject/>
  <dc:title>ПРОТОКОЛ ОЦЕНКИ И СОПОСТАВЛЕНИЯ ЗАЯВОК НА УЧАСТИЕ В КОНКУРСЕ </dc:title>
</cp:coreProperties>
</file>