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24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поставку медикаментов (местноанастезирующи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«16»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местноанастезирующи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местноанастезирующи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6 880,00 руб. (Четыреста семьдесят шесть тысяч восемьсот восемьдеся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8.02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2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Оба участника размещения заказа были допущены к участию в открытом аукционе. Протокол рассмотрения заявок на участие в открытом аукционе в электронной форме от 11.03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24-1 размещен 11.03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495,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879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местноанастезирующие средств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изнать победителем открытого аукциона в электронной форме ООО «Медиас» (порядковый номер № 1), которое предложило наиболее низкую цену договора в размере 474 495,60 руб. (Четыреста семьдесят четыре тысячи четыреста девяносто пять руб. 60 коп.)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ГРАНТ» (порядковый номер заявки № 2), цена договора – 476 879,99</w:t>
      </w:r>
      <w:r>
        <w:rPr>
          <w:bCs/>
          <w:kern w:val="2"/>
          <w:sz w:val="22"/>
          <w:szCs w:val="22"/>
        </w:rPr>
        <w:t xml:space="preserve"> руб. (Четыреста семьдесят шесть тысяч восемьсот семьдесят девять </w:t>
      </w:r>
      <w:r>
        <w:rPr>
          <w:sz w:val="22"/>
          <w:szCs w:val="22"/>
        </w:rPr>
        <w:t>руб. 99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mtslek</cp:lastModifiedBy>
  <cp:lastPrinted>2011-03-16T15:40:00Z</cp:lastPrinted>
  <dcterms:modified xsi:type="dcterms:W3CDTF">2011-03-17T05:49:00Z</dcterms:modified>
  <cp:revision>77</cp:revision>
  <dc:subject/>
  <dc:title>ПРОТОКОЛ № 91А/__/__ </dc:title>
</cp:coreProperties>
</file>