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6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закупку стоматологических материалов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МУЗ «Городская стоматологическая поликлиника № 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7» марта 2011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/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1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 xml:space="preserve">1. На заседании котировочной комиссии по размещению заказов </w:t>
      </w:r>
      <w:r>
        <w:rPr>
          <w:sz w:val="24"/>
          <w:szCs w:val="26"/>
        </w:rPr>
        <w:t xml:space="preserve">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Председатель комиссии: </w:t>
        <w:tab/>
        <w:t>Сметанин Д.Г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5384" w:leader="none"/>
        </w:tabs>
        <w:ind w:firstLine="562"/>
        <w:jc w:val="both"/>
        <w:rPr>
          <w:sz w:val="24"/>
          <w:szCs w:val="24"/>
        </w:rPr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ab/>
        <w:t>Метелева Т.Г.,</w:t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ab/>
        <w:t>Запевалова О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ab/>
        <w:t>Катнова Р.П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  <w:tab/>
        <w:tab/>
        <w:t>Найданова Л.Ю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купку стоматологических материалов (извещение № 6 от «03» марта 2011 года размещено на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03» марта 2011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499 765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местного бюджета, внебюджетные средства, получателей средств местного бюджета и внебюджетные средства территориального государственного внебюджетного фонда (ОМС)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, характеристики оказываемых услуг: представлены в Извещении № 6 от «03» марта 2011 г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Место доставки поставляемых товаров: </w:t>
      </w:r>
      <w:r>
        <w:rPr>
          <w:sz w:val="24"/>
          <w:szCs w:val="24"/>
        </w:rPr>
        <w:t>614000, г. Пермь, ул. Газеты «Звезда», 14, каб. 16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ок товаров: В соответствии с графиком поставки, указанном в Извещении № 6 от «03» марта 2011 г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едения о включенных (невключенных) в цену товаров расходах: Цена товаров указана</w:t>
      </w:r>
      <w:r>
        <w:rPr>
          <w:color w:val="000000"/>
          <w:sz w:val="24"/>
          <w:szCs w:val="24"/>
        </w:rPr>
        <w:t xml:space="preserve"> с учетом на доставку, погрузочно-разгрузочные работы, страхование, уплату </w:t>
      </w:r>
      <w:r>
        <w:rPr>
          <w:sz w:val="24"/>
          <w:szCs w:val="24"/>
        </w:rPr>
        <w:t>таможенных пошлин, налоги, сборы и иные обязательные платеж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Срок и условия оплаты оказания услуг: Заказчик производит оплату поставленного Поставщиком товара путем перечисления денежных средств на расчетный счет Поставщика в течение 45 календарных дней после получения оформленных должным образом документов: 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4"/>
          <w:szCs w:val="24"/>
        </w:rPr>
        <w:t xml:space="preserve">- товарно-транспортных накладных с указанием даты поставки товара и с отметкой материально-ответственного лица Заказчика;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счёта-фактуры на поставленный товар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е к участникам размещения заказа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-ден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 006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Фирма «Сириу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244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 4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>9.1.</w:t>
      </w:r>
      <w:r>
        <w:rPr/>
        <w:t xml:space="preserve"> Признать победителем в проведении запроса котировок ООО «Медика-дент», место нахождения: 614039, г. Пермь, ул. Газеты «Звезда», 45, в заявке которого указана наиболее низкая цена договора –431 006,00 </w:t>
      </w:r>
      <w:r>
        <w:rPr>
          <w:bCs/>
          <w:kern w:val="2"/>
        </w:rPr>
        <w:t>руб. (Четыреста тридцать одна тысяча  шесть</w:t>
      </w:r>
      <w:r>
        <w:rPr/>
        <w:t xml:space="preserve">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МЕДИКА», место нахождения: 614007, г. Пермь, ул. Революции, 12, цена договора – 431 400,00</w:t>
      </w:r>
      <w:r>
        <w:rPr>
          <w:bCs/>
          <w:kern w:val="2"/>
        </w:rPr>
        <w:t xml:space="preserve"> руб. (Четыреста тридцать одна </w:t>
      </w:r>
      <w:r>
        <w:rPr/>
        <w:t>тысяча четыреста 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метанин Д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етелева Т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апевалова О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атнова Р.П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йданов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nlu</cp:lastModifiedBy>
  <cp:lastPrinted>2011-03-17T13:11:00Z</cp:lastPrinted>
  <dcterms:modified xsi:type="dcterms:W3CDTF">2011-03-17T08:11:00Z</dcterms:modified>
  <cp:revision>261</cp:revision>
  <dc:subject/>
  <dc:title>ПРОТОКОЛ ОЦЕНКИ И СОПОСТАВЛЕНИЯ ЗАЯВОК НА УЧАСТИЕ В КОНКУРСЕ </dc:title>
</cp:coreProperties>
</file>