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марта 2011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роведение лабораторных исследований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учреждения здравоохранения «Городская поликлиника № 3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учреждение здравоохранения     «Городская поликлиника № 3»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 Пермь, ул. Серпуховская, 11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fesg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@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8-77-2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емов Михаил Евгеньевич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 и бюджет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лабораторных исследований Характеристики услуг указаны в техническом задании - Приложение №1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я № 1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11 г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является неизменной на время действия муниципального контракта, должна включать в себя все расходы, в т.ч. налоги, сборы и другие обязательные платеж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0,00 руб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о-экономический отдел (второй этаж) 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«24» марта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>
          <w:trHeight w:val="610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- не менее 7 дней и не более 2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оказанные услуги производится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>в течение двадцати банковских дней со дня полу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кта выполненных услуг и счёта-фактуры с указанием наименования оказанных услуг и их стоимости</w:t>
            </w:r>
          </w:p>
        </w:tc>
      </w:tr>
      <w:tr>
        <w:trPr>
          <w:trHeight w:val="456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                                                                                                                             Ю.Б. Власов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1:10:00Z</dcterms:created>
  <dc:creator>СОК</dc:creator>
  <dc:description/>
  <cp:keywords/>
  <dc:language>en-US</dc:language>
  <cp:lastModifiedBy>Admin</cp:lastModifiedBy>
  <cp:lastPrinted>2010-06-08T14:33:00Z</cp:lastPrinted>
  <dcterms:modified xsi:type="dcterms:W3CDTF">2011-03-17T01:49:00Z</dcterms:modified>
  <cp:revision>4</cp:revision>
  <dc:subject/>
  <dc:title>ИЗВЕЩЕНИЕ № __ от «___» __________ 200 _ года </dc:title>
</cp:coreProperties>
</file>