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17.03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ву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2 квартал 2011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вязывания комплемента (Реакция Вассермана) (RW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РИФ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РПГ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1-03-17T07:20:00Z</dcterms:modified>
  <cp:revision>18</cp:revision>
  <dc:subject/>
  <dc:title>Приложение № 1</dc:title>
</cp:coreProperties>
</file>