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 xml:space="preserve">протокол № 11 рассмотрения и оценки котировочных заявок </w:t>
      </w:r>
    </w:p>
    <w:p>
      <w:pPr>
        <w:pStyle w:val="Normal"/>
        <w:jc w:val="center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  <w:t>на поставку расходных материалов для КДЛ МУЗ «ГКП № 4».</w:t>
      </w:r>
    </w:p>
    <w:p>
      <w:pPr>
        <w:pStyle w:val="Normal"/>
        <w:rPr>
          <w:smallCaps/>
          <w:sz w:val="22"/>
          <w:szCs w:val="22"/>
          <w:u w:val="single"/>
        </w:rPr>
      </w:pPr>
      <w:r>
        <w:rPr>
          <w:smallCaps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«17» марта 2011 года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both"/>
        <w:outlineLvl w:val="0"/>
        <w:rPr>
          <w:sz w:val="24"/>
          <w:szCs w:val="24"/>
        </w:rPr>
      </w:pPr>
      <w:r>
        <w:rPr/>
        <w:br/>
      </w:r>
      <w:r>
        <w:rPr>
          <w:sz w:val="24"/>
          <w:szCs w:val="24"/>
        </w:rPr>
        <w:t xml:space="preserve">       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Зуева Н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трова С.Н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.3. Члены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лабужева Н.Н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Мутовкина С.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уранов В.Г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 Секретарь: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Коршунова П.М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 Наименование предмета запроса котировок цен: поставка расходных материалов для КДЛ (извещение № 12 от «03» марта 2011 года, размещено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www.gorodperm.ru) в сети Интернет «03» марта 2011 года)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3. Максимальная цена муниципального контракта: 185900 (Сто восемьдесят пять тысяч девятьсот) рублей 00 коп.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4. Источник финансирования  закупки: средства ОМС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поставляемых товаров: г. Пермь, ул. Вавилова, 4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Начало поставки товаров: в течение 3-х дней с момента заключения гражданско-правового договора, по заявке заказчика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ов: с момента заключения договора до 31.05.2011г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bCs/>
          <w:kern w:val="2"/>
          <w:sz w:val="24"/>
          <w:szCs w:val="24"/>
        </w:rPr>
      </w:pPr>
      <w:r>
        <w:rPr>
          <w:sz w:val="24"/>
          <w:szCs w:val="24"/>
        </w:rPr>
        <w:t>Цена должна быть указана с учетом всех расходов на оказание данной услуги: налоги, сборы, расходы на страхование  и другие обязательные платежи.</w:t>
      </w:r>
      <w:r>
        <w:rPr>
          <w:bCs/>
          <w:kern w:val="2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Оплата товара будет произведена безналичным перечислением денежных средств по факту поставки, после подписания акта приема передачи товара, товарных накладных, счет-фактуры оформленных в установленном порядке,в срок до 15.07.2011г.</w:t>
      </w:r>
    </w:p>
    <w:p>
      <w:pPr>
        <w:pStyle w:val="Normal"/>
        <w:numPr>
          <w:ilvl w:val="0"/>
          <w:numId w:val="2"/>
        </w:numPr>
        <w:spacing w:lineRule="auto" w:line="360"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цен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spacing w:lineRule="auto" w:line="360" w:before="120" w:after="0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410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9579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22-к от 11.03.2011</w:t>
            </w:r>
          </w:p>
        </w:tc>
      </w:tr>
      <w:tr>
        <w:trPr>
          <w:trHeight w:val="399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39500,00 руб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530-к от 16.03.2011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2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108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9.1. Признать следующие котировочные заявки соответствующими требованиям, установлен</w:t>
      </w:r>
      <w:r>
        <w:rPr/>
        <w:t>ным в извещении о проведении запроса котировок.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876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ООО «Полимед»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Наиболее низкая цена котировочной заявки, соответствующей всем требованиям, установленным в извещении о проведении запроса котировок цен, предложена участником ООО «Полимед» и составила – 139500,00 (Сто тридцать девять тысяч пятьсот) рубля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Котировочная комиссия оценила котировочные заявки и приняла решение: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  <w:t>11.1</w:t>
      </w:r>
      <w:r>
        <w:rPr/>
        <w:t>.</w:t>
      </w:r>
      <w:r>
        <w:rPr>
          <w:bCs/>
          <w:kern w:val="2"/>
          <w:sz w:val="24"/>
          <w:szCs w:val="24"/>
        </w:rPr>
        <w:t xml:space="preserve"> Признать победителем в проведении запроса котирово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ООО «Полимед», юридический адрес: 150002, г. Ярославль, ул. Большая Федоровская, 46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Цена договор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-</w:t>
      </w:r>
      <w:r>
        <w:rPr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139500,00 (Сто тридцать девять тысяч пятьсот) рублей 00 коп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20" w:hanging="294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1.2.  Признать участником размещения заказа, предложившим лучшую цену после цены, предложенной победителем, ООО «Биотех», юридический адрес: г.Пермь, ул. Генкеля, 4, телефон:233-11-28.</w:t>
      </w:r>
    </w:p>
    <w:p>
      <w:pPr>
        <w:pStyle w:val="Normal"/>
        <w:spacing w:lineRule="auto" w:line="360"/>
        <w:ind w:left="1134" w:hanging="0"/>
        <w:rPr/>
      </w:pPr>
      <w:r>
        <w:rPr>
          <w:sz w:val="24"/>
          <w:szCs w:val="24"/>
        </w:rPr>
        <w:t>Цена договора – 139579 (Сто тридцать девять тысяч пятьсот семьдесят девять) рублей 00 коп.</w:t>
      </w:r>
    </w:p>
    <w:p>
      <w:pPr>
        <w:pStyle w:val="Normal"/>
        <w:spacing w:lineRule="auto" w:line="36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bCs/>
          <w:kern w:val="2"/>
          <w:sz w:val="24"/>
          <w:szCs w:val="24"/>
        </w:rPr>
        <w:t xml:space="preserve">12. Настоящий протокол подлежит </w:t>
      </w:r>
      <w:r>
        <w:rPr>
          <w:sz w:val="24"/>
          <w:szCs w:val="24"/>
        </w:rPr>
        <w:t xml:space="preserve">размещению на общероссийск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zakupk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v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фициальном сайте «Администрация города Перми» (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gorodperm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426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3.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20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1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етрова С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Мутовкина С.А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Куранов В.Г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 1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  <w:t>к Протоколу рассмотрения и оценки котировочных заявок от «17» марта 2011 г. № 11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450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2341"/>
        <w:gridCol w:w="1621"/>
        <w:gridCol w:w="1777"/>
        <w:gridCol w:w="1415"/>
        <w:gridCol w:w="2694"/>
      </w:tblGrid>
      <w:tr>
        <w:trPr>
          <w:tblHeader w:val="true"/>
          <w:trHeight w:val="2396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Соответствует/не соответствует требованиям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Биотех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79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24" w:hRule="atLeast"/>
          <w:cantSplit w:val="true"/>
        </w:trPr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2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мед»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firstLine="34"/>
              <w:jc w:val="right"/>
              <w:rPr/>
            </w:pPr>
            <w:r>
              <w:rPr/>
              <w:t>Соответствует</w:t>
            </w:r>
          </w:p>
        </w:tc>
        <w:tc>
          <w:tcPr>
            <w:tcW w:w="17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-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00,00 руб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бедитель</w:t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4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6341"/>
      </w:tblGrid>
      <w:tr>
        <w:trPr>
          <w:trHeight w:val="624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1283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Зуева Н.М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1461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Заместитель председателя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 Петрова С. Н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241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Палабуж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   (Фамилия, Имя, Отчество)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Мутовкина С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   </w:t>
            </w:r>
            <w:r>
              <w:rPr>
                <w:i/>
                <w:sz w:val="24"/>
                <w:szCs w:val="26"/>
                <w:vertAlign w:val="superscript"/>
              </w:rPr>
              <w:t xml:space="preserve">   </w:t>
            </w:r>
            <w:r>
              <w:rPr>
                <w:sz w:val="24"/>
                <w:szCs w:val="26"/>
              </w:rPr>
              <w:t>Куранов В.Г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127" w:hRule="atLeast"/>
        </w:trPr>
        <w:tc>
          <w:tcPr>
            <w:tcW w:w="311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634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   Коршунова П.М. 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</w:tbl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p>
      <w:pPr>
        <w:pStyle w:val="BodyText2"/>
        <w:tabs>
          <w:tab w:val="clear" w:pos="720"/>
          <w:tab w:val="left" w:pos="851" w:leader="none"/>
        </w:tabs>
        <w:spacing w:lineRule="auto" w:line="360"/>
        <w:ind w:right="1699"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1111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1">
    <w:name w:val="WW8Num15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8z0">
    <w:name w:val="WW8Num28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9T08:25:00Z</dcterms:created>
  <dc:creator>Институт госзакупок РАГС</dc:creator>
  <dc:description/>
  <cp:keywords/>
  <dc:language>en-US</dc:language>
  <cp:lastModifiedBy>comp</cp:lastModifiedBy>
  <cp:lastPrinted>2011-03-17T10:26:00Z</cp:lastPrinted>
  <dcterms:modified xsi:type="dcterms:W3CDTF">2011-03-17T05:27:00Z</dcterms:modified>
  <cp:revision>15</cp:revision>
  <dc:subject/>
  <dc:title>ПРОТОКОЛ ОЦЕНКИ И СОПОСТАВЛЕНИЯ ЗАЯВОК НА УЧАСТИЕ В КОНКУРСЕ </dc:title>
</cp:coreProperties>
</file>