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Извещение№15/1 от 17.03.201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о продлении срока подачи котировочных заявок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ч.6 ст.46 Федерального закона №94-ФЗ срок подачи котировочных заявок продлен на четыре рабочих д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5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4030"/>
      </w:tblGrid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0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40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бучению персонала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0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7450"/>
      </w:tblGrid>
      <w:tr>
        <w:trPr/>
        <w:tc>
          <w:tcPr>
            <w:tcW w:w="1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1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19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Вавилова ул, 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4"/>
        <w:gridCol w:w="6801"/>
      </w:tblGrid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Вавилова ул, 4, - </w:t>
            </w:r>
          </w:p>
        </w:tc>
      </w:tr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kp4@mail.ru </w:t>
            </w:r>
          </w:p>
        </w:tc>
      </w:tr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уева Надежда Максим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4"/>
        <w:gridCol w:w="4151"/>
      </w:tblGrid>
      <w:tr>
        <w:trPr/>
        <w:tc>
          <w:tcPr>
            <w:tcW w:w="5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бучению персонала </w:t>
            </w:r>
          </w:p>
        </w:tc>
      </w:tr>
      <w:tr>
        <w:trPr/>
        <w:tc>
          <w:tcPr>
            <w:tcW w:w="5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200,00 Российский рубль </w:t>
            </w:r>
          </w:p>
        </w:tc>
      </w:tr>
      <w:tr>
        <w:trPr/>
        <w:tc>
          <w:tcPr>
            <w:tcW w:w="5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быть указана с учетом всех расходов на оказание данной услуги: налоги, сборы, расходы на страхование и другие обязательные платежи. </w:t>
            </w:r>
          </w:p>
        </w:tc>
      </w:tr>
      <w:tr>
        <w:trPr/>
        <w:tc>
          <w:tcPr>
            <w:tcW w:w="52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40020 Услуги курсов по повышению квалификации</w:t>
            </w:r>
          </w:p>
        </w:tc>
      </w:tr>
      <w:tr>
        <w:trPr/>
        <w:tc>
          <w:tcPr>
            <w:tcW w:w="5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учение по циклу: «Лечебная физкультура». Информация о характеристиках услуги приведена в техническом задании - Приложение № 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855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каб.14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3.2011 08:30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3.2011 16:00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3.2011 16:00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Главный врач МУЗ «ГКП № 4»                                  _______________ Н.М.Зу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4:31:00Z</dcterms:created>
  <dc:creator>comp</dc:creator>
  <dc:description/>
  <cp:keywords/>
  <dc:language>en-US</dc:language>
  <cp:lastModifiedBy>comp</cp:lastModifiedBy>
  <cp:lastPrinted>2011-03-17T11:50:00Z</cp:lastPrinted>
  <dcterms:modified xsi:type="dcterms:W3CDTF">2011-03-17T06:52:00Z</dcterms:modified>
  <cp:revision>9</cp:revision>
  <dc:subject/>
  <dc:title/>
</cp:coreProperties>
</file>