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 №16/1 от 17.03.20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4030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персонала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7450"/>
      </w:tblGrid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6801"/>
      </w:tblGrid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394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персонал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200,00 Российский рубль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быть указана с учетом всех расходов на оказание данной услуги: налоги, сборы, расходы на страхование и другие обязательные платежи.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0020 Услуги курсов по повышению квалификации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ение по циклу: «Охрана здоровья работников промышленных предприятий». Информация о характеристиках услуги приведена в техническом задании - Приложение № 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каб.14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3.2011 08:3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1 16:0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1 16:0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лавный врач МУЗ «ГКП № 4»                                  _______________ Н.М.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31:00Z</dcterms:created>
  <dc:creator>comp</dc:creator>
  <dc:description/>
  <cp:keywords/>
  <dc:language>en-US</dc:language>
  <cp:lastModifiedBy>comp</cp:lastModifiedBy>
  <cp:lastPrinted>2011-03-17T12:03:00Z</cp:lastPrinted>
  <dcterms:modified xsi:type="dcterms:W3CDTF">2011-03-17T07:03:00Z</dcterms:modified>
  <cp:revision>9</cp:revision>
  <dc:subject/>
  <dc:title/>
</cp:coreProperties>
</file>