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5954" w:firstLine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ждаю:</w:t>
      </w:r>
    </w:p>
    <w:p>
      <w:pPr>
        <w:pStyle w:val="TextBody"/>
        <w:spacing w:lineRule="exact" w:line="280"/>
        <w:ind w:left="5954" w:firstLine="1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директора                                              </w:t>
      </w:r>
    </w:p>
    <w:p>
      <w:pPr>
        <w:pStyle w:val="TextBody"/>
        <w:tabs>
          <w:tab w:val="clear" w:pos="708"/>
          <w:tab w:val="left" w:pos="4230" w:leader="none"/>
        </w:tabs>
        <w:ind w:left="595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5954" w:firstLine="1"/>
        <w:jc w:val="left"/>
        <w:rPr>
          <w:b/>
          <w:b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______________ В.В.Баранов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Разъяснения положений документации по проведению открытого конкурса на выполнение </w:t>
      </w:r>
      <w:r>
        <w:rPr>
          <w:rFonts w:cs="Times New Roman" w:ascii="Times New Roman" w:hAnsi="Times New Roman"/>
          <w:b/>
          <w:sz w:val="28"/>
          <w:szCs w:val="28"/>
        </w:rPr>
        <w:t>работ по проведению акарицидных и дератизационных обработок в эпидемический сезон 2011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№ 0356300007411000004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 «Пермблагоустройство» дает разъяснения полож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онкурсной документации </w:t>
      </w:r>
      <w:r>
        <w:rPr>
          <w:rFonts w:cs="Times New Roman" w:ascii="Times New Roman" w:hAnsi="Times New Roman"/>
          <w:sz w:val="28"/>
          <w:szCs w:val="28"/>
        </w:rPr>
        <w:t>на выполнение работ по проведению акарицидных и дератизационных обработок в эпидемический сезон 2011 года»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 Вопрос 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 случае  оценки   квалификации участника конкурса баллы присуждаются только на основании документально подтвержд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и  (на основании представленных             документов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тверждающих квалификацию): 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пии контрактов и/или договоров за последние 5 лет до даты подачи заявок на участие в конкурсе с Заказчиками, носящими статус федеральных или областных или краевых или муниципальных контрактах на выполнение работ по акарицидной и/или дератизационной обработке и/или дезинсекции и/или обработке от клещей и/или крыс и/или от            синантроп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истоногих, с приложением копий актов приемки выполненных работ, заверенных печатью и подписью уполномоченного лица участника размещения заказа.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указанной формулировке, возможно предоставление копий договоров на проведение работ против всех видов членистоногих, в том числе проводимых не только на открытой территории, но и в помещениях.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обусловлено включение в оценку квалификации опыта участника в проведении дезинсекционных работ против всех видов членистоногих, хотя предметом контракта является «Выполнение работ по  проведению акарицидных и дератизационных обработок» и в соответствии с техническим заданием необходимо проведение комплекса истребительных мероприятий по снижению численности иксодовых клещей и уничтожению грызунов на территории  кладбищ?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антропные членистоногие включает в себя различные классы, в том числе класс насекомых (отряды: блохи, вши, двукрылые, клопы, перепончатокрылые, таракановые) и класс клещей (отряды акариформные и паразитиформные). Дезинсекционные мероприятия против каждого отряда имеют свои особенности и технологию проведения работ.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опыта работ Участника конкурса в проведении дезинсекционных мероприятий против тараканов, блох, клопов, мух и дератизационных мероприятий в помещениях может не подтвердить опыт работ в проведении противоклещевых обработках на открытой территории против иксодовых клещей и грызунов. Хотя данному критерию оценки отдается 20 % при сопоставлении заявок на участие в конкурсе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им разъяснить необходимость оценки квалификации участника по опыту: выполнение работ по дезинсекции против синантропных членистоногих и дератизационной обработке без уточняющей формулировки «против иксодовых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лещей и грызунов на открытой территори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.14 ч.4 ст.28 в составе конкурсной документации должны быть определены критерии оценки заявок на участие в конкурсе, устанавливаемые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. 4 ст. 2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1.07.2007 №94-ФЗ. Показатель критерия «квалификация участника конкурса» устанавливается заказчиком. В данном случае указанный показатель критерия расширяет возможность участия физических и юридических лиц в размещении заказа и стимулирования такого участия в сфере размещения заказ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согласно ч.2.1 Федерального закона от 21.07.2007 №94-ФЗ не допускается включать в конкурсную документацию (в том числе и </w:t>
      </w:r>
      <w:r>
        <w:rPr>
          <w:rFonts w:cs="Times New Roman" w:ascii="Times New Roman" w:hAnsi="Times New Roman"/>
          <w:sz w:val="24"/>
          <w:szCs w:val="24"/>
          <w:u w:val="single"/>
        </w:rPr>
        <w:t>в форме требований</w:t>
      </w:r>
      <w:r>
        <w:rPr>
          <w:rFonts w:cs="Times New Roman" w:ascii="Times New Roman" w:hAnsi="Times New Roman"/>
          <w:sz w:val="24"/>
          <w:szCs w:val="24"/>
        </w:rPr>
        <w:t xml:space="preserve"> … требования </w:t>
      </w:r>
      <w:r>
        <w:rPr>
          <w:rFonts w:cs="Times New Roman" w:ascii="Times New Roman" w:hAnsi="Times New Roman"/>
          <w:sz w:val="24"/>
          <w:szCs w:val="24"/>
          <w:u w:val="single"/>
        </w:rPr>
        <w:t>к квалификации</w:t>
      </w:r>
      <w:r>
        <w:rPr>
          <w:rFonts w:cs="Times New Roman" w:ascii="Times New Roman" w:hAnsi="Times New Roman"/>
          <w:sz w:val="24"/>
          <w:szCs w:val="24"/>
        </w:rPr>
        <w:t xml:space="preserve"> участника размещения заказа, включая наличие у участника размещения заказа опыта работы, …. необходимых для … выполнения работ… являющихся предметом контракта. Таким образом, участвовать в конкурсе и стать победителем может любой участник размещения заказа как имеющий опыт работы по предмету контракта, так и не выполняющий эти работы никог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прос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 обусловлено ограничение минимального срока выполнения работ в размере 15 дней?</w:t>
      </w:r>
    </w:p>
    <w:p>
      <w:pPr>
        <w:pStyle w:val="Normal"/>
        <w:shd w:fill="FFFFFF" w:val="clear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 ли в «Предложении участника размещения заказа об условиях исполнения контракта на выполнение работ по проведению акарицидных и дератизационных обработок в эпидемический сезон 2011 года» предложение более короткого срока выполнения работ?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ет ли данный вариант оцениваться при оценке заявок на участие в конкурсе как лучшее предложение исполнения контракта?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проводится в соответствии с постановлением Правительства РФ от 10.09.2009 № 722 «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» (далее – правила). Согласно п.57 указанных правил оценка и сопоставление заявок по критерию "сроки (периоды) поставки товара, выполнения работ, оказания услуг» определяется по формуле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= -----------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- 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де: 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f  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widowControl/>
        <w:ind w:firstLine="255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ах</w:t>
      </w:r>
      <w:r>
        <w:rPr>
          <w:rFonts w:cs="Times New Roman" w:ascii="Times New Roman" w:hAnsi="Times New Roman"/>
          <w:sz w:val="24"/>
          <w:szCs w:val="24"/>
        </w:rPr>
        <w:t xml:space="preserve"> – максимальное количество календарных дней выполнения работ;</w:t>
      </w:r>
    </w:p>
    <w:p>
      <w:pPr>
        <w:pStyle w:val="ConsPlusNonformat"/>
        <w:widowControl/>
        <w:ind w:firstLine="255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in</w:t>
      </w:r>
      <w:r>
        <w:rPr>
          <w:rFonts w:cs="Times New Roman" w:ascii="Times New Roman" w:hAnsi="Times New Roman"/>
          <w:sz w:val="24"/>
          <w:szCs w:val="24"/>
        </w:rPr>
        <w:t xml:space="preserve"> – минимальное количество календарных дней выполнения работ;</w:t>
      </w:r>
    </w:p>
    <w:p>
      <w:pPr>
        <w:pStyle w:val="ConsPlusNonformat"/>
        <w:widowControl/>
        <w:ind w:firstLine="255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 предложение,  содержащееся  в  i-й  заявке по количеству календарных дней выполнения работ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заказчик обязан в конкурсной документации для критерия «срок выполнения работ» установить максимальное и минимальное количество календарных дней выполнения работ, при этом разница между максимальным и минимальным сроками поставки не может составлять меньше 25 процентов максимального срока поставки с даты заключения муниципального контр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у и сопоставление заявок на участие в конкурсе будет производить конкурсная (аукционная) комиссия. Согласно п.10 ст.28 Федерального закона от 21.07.2007 №94-ФЗ «О размещении заказов на поставки товаров, выполнение работ, оказание услуг для государственных и муниципальных нужд», конкурсная комиссия ведет протокол оценки и сопоставления заявок на участие в конкурсе, в котором должны содержаться …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..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решение каждого члена комиссии можно будет увидеть в протоколе оценки и сопоставления заявок на участие в конкурсе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596;fld=134;dst=1002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55:00Z</dcterms:created>
  <dc:creator>Третьякова Елена Юрьевна</dc:creator>
  <dc:description/>
  <cp:keywords/>
  <dc:language>en-US</dc:language>
  <cp:lastModifiedBy>ump22</cp:lastModifiedBy>
  <dcterms:modified xsi:type="dcterms:W3CDTF">2011-03-17T11:55:00Z</dcterms:modified>
  <cp:revision>2</cp:revision>
  <dc:subject/>
  <dc:title/>
</cp:coreProperties>
</file>