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» </w:t>
        <w:br/>
        <w:t>Начальная (максимальная) цена контракта (с указанием валюты): 386 890,66 (триста восемьдесят шесть тысяч восемьсот девяно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08 от 03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3.2011 по адресу: Российская Федерация, 614000, Пермский край, г.Пермь, ул.Ленина 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04"/>
        <w:gridCol w:w="2731"/>
        <w:gridCol w:w="368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оюзэлектро" 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Пермь, ул.Кабельщиков 89-48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УралТрансСтрой" 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Кирова,10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ем-Строй" 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Юрша, 56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Оригинал - Интерьер" 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Усольская,15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ОСМАШ" 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Пермский край, г.Пермь,ул.Горняков, д.6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57293, КПП 590301001 ООО "УралТрансСтрой" (Адрес: 614000, Пермский край, г.Пермь, ул.Кирова,10).</w:t>
        <w:br/>
        <w:t xml:space="preserve">Предложение о цене контракта: 295 000,00 (двести девяносто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6054519, КПП 590601001 ООО "Рем-Строй" (Адрес: г. Пермь, ул.Юрша, 56).</w:t>
        <w:br/>
        <w:t xml:space="preserve">Предложение о цене контракта: 295 500,00 (двести девяносто пят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3.2011 №01563000087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3.2011 №01563000087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6 890,66 (триста восемьдесят шесть тысяч восемьсот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04"/>
        <w:gridCol w:w="2731"/>
        <w:gridCol w:w="368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юзэлектро" , ИНН 5907035580, КПП 590701001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Пермь, ул.Кабельщиков 89-48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, вывоз мусора и другие обязательные платежи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ралТрансСтрой" , ИНН 5903057293, КПП 590301001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Кирова,10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м-Строй" , ИНН 5906054519, КПП 590601001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Юрша, 56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ригинал - Интерьер" , ИНН 5905010822, КПП 590401001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Усольская,15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ОСМАШ" , ИНН 5905238721, КПП 590501001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Пермский край, г.Пермь,ул.Горняков, д.6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3.2011 №01563000087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04"/>
        <w:gridCol w:w="2731"/>
        <w:gridCol w:w="368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5580, КПП 590701001, ООО "Союзэлектро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293, КПП 590301001, ООО "УралТрансСтрой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4519, КПП 590601001, ООО "Рем-Строй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10822, КПП 590401001, ООО "Оригинал - Интерьер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38721, КПП 590501001, ООО "РОСМАШ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3.2011 №01563000087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04"/>
        <w:gridCol w:w="2731"/>
        <w:gridCol w:w="368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юзэлектро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 000,00 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ралТрансСтрой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 000,00 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м-Строй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 500,00 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ригинал - Интерьер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000,00 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ОСМАШ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000,00 </w:t>
            </w:r>
          </w:p>
        </w:tc>
        <w:tc>
          <w:tcPr>
            <w:tcW w:w="3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4:00Z</dcterms:created>
  <dc:creator>hozu2</dc:creator>
  <dc:description/>
  <cp:keywords/>
  <dc:language>en-US</dc:language>
  <cp:lastModifiedBy>hozu2</cp:lastModifiedBy>
  <dcterms:modified xsi:type="dcterms:W3CDTF">2011-03-17T11:44:00Z</dcterms:modified>
  <cp:revision>1</cp:revision>
  <dc:subject/>
  <dc:title/>
</cp:coreProperties>
</file>