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8 мар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 по проведению общих строительных работ (замена замков в металлических дверях) в здании по адресу: г.Пермь, бульвар Гагарина,58Г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 по проведению общих строительных работ (замена замков в металлических дверях) в здании по адресу: г.Пермь, бульвар Гагарина,58Г.» </w:t>
        <w:br/>
        <w:t>Начальная (максимальная) цена контракта (с указанием валюты): 33 645,36 (тридцать три тысячи шестьсот сорок пять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07 от 10.03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талицына Оль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8 (во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3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02"/>
        <w:gridCol w:w="2775"/>
        <w:gridCol w:w="381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РИВАЛ"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18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ицын Александр Николаевич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проспект Парковый,28а-57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ермьРегионПроект»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Леонова, 41, офис, 3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ГалсПром"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Пермский край, г.Пермь, ул.Пушкина,80, оф.30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Империя - Строй"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1, Пермский край, г.Пермь, ул.Усольская,15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омтехстрой" 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. Пермский край, г. Пермь, ул. Леонова, 4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6</w:t>
        <w:br/>
        <w:t>ИНН 5902837156, КПП 590201001 ООО "Промтехстрой" (Адрес: 614000, Пермский край, г. Пермь, ул. Большевистская, 59).</w:t>
        <w:br/>
        <w:t xml:space="preserve">Предложение о цене контракта: 19 800,00 (девятнадцать тысяч восем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57515, КПП 000000000 ООО "РИВАЛ" (Адрес: 614000, г.Пермь, ул.Большевистская,180).</w:t>
        <w:br/>
        <w:t xml:space="preserve">Предложение о цене контракта: 21 970,00 (двадцать одна тысяча девятьсот сем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80"/>
        <w:gridCol w:w="7435"/>
        <w:gridCol w:w="6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Хайдаров Ильдар Рафак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рфицина Елена Геннад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уева Елена Юрь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Ежов Алексей Валентино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оталицына Ольг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Филиппов Сергей Георгиевич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4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411"/>
            </w:tblGrid>
            <w:tr>
              <w:trPr/>
              <w:tc>
                <w:tcPr>
                  <w:tcW w:w="741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ешилова Светлана Николаевна /________________/ </w:t>
                  </w:r>
                </w:p>
              </w:tc>
            </w:tr>
            <w:tr>
              <w:trPr/>
              <w:tc>
                <w:tcPr>
                  <w:tcW w:w="7411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8.03.2011 №0356300030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проведению общих строительных работ (замена замков в металлических дверях) в здании по адресу: г.Пермь, бульвар Гагарина,58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21"/>
        <w:gridCol w:w="2020"/>
        <w:gridCol w:w="2725"/>
        <w:gridCol w:w="274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56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7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2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8.03.2011 №0356300030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проведению общих строительных работ (замена замков в металлических дверях) в здании по адресу: г.Пермь, бульвар Гагарина,58Г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 645,36 (тридцать три тысячи шестьсот сорок п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333"/>
        <w:gridCol w:w="31"/>
        <w:gridCol w:w="468"/>
        <w:gridCol w:w="223"/>
      </w:tblGrid>
      <w:tr>
        <w:trPr/>
        <w:tc>
          <w:tcPr>
            <w:tcW w:w="9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22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02"/>
        <w:gridCol w:w="2775"/>
        <w:gridCol w:w="381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ВАЛ" , ИНН 5902857515, КПП 0000000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Большевистская,18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 , ИНН 590302591505, КПП 0000000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7, Пермский край, г.Пермь, проспект Парковый,28а-57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РегионПроект» , ИНН 5904183565, КПП 59040100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 Леонова, 41, офис, 300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алсПром" , ИНН 5904239031, КПП 59040100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Пермский край, г.Пермь, ул.Пушкина,80, оф.30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Империя - Строй" , ИНН 5904125740, КПП 000000000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1, Пермский край, г.Пермь, ул.Усольская,15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мтехстрой" , ИНН 5902837156, КПП 590201001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6. Пермский край, г. Пермь, ул. Леонова, 4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работ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8.03.2011 №0356300030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проведению общих строительных работ (замена замков в металлических дверях) в здании по адресу: г.Пермь, бульвар Гагарина,58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02"/>
        <w:gridCol w:w="2775"/>
        <w:gridCol w:w="381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57515, КПП 000000000, ООО "РИВАЛ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2591505, КПП 000000000, Спицын Александр Николаевич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83565, КПП 590401001, ООО «ПермьРегионПроект»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39031, КПП 590401001, ООО "ГалсПром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5740, КПП 000000000, ООО "Империя - Строй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7156, КПП 590201001, ООО "Промтехстрой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8.03.2011 №03563000305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 по проведению общих строительных работ (замена замков в металлических дверях) в здании по адресу: г.Пермь, бульвар Гагарина,58Г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402"/>
        <w:gridCol w:w="2775"/>
        <w:gridCol w:w="3815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ИВАЛ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970,00 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цын Александр Николаевич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000,00 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ьРегионПроект»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680,00 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алсПром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500,00 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Империя - Строй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663,28 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омтехстрой"</w:t>
            </w:r>
          </w:p>
        </w:tc>
        <w:tc>
          <w:tcPr>
            <w:tcW w:w="2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800,00 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3:00Z</dcterms:created>
  <dc:creator>SamLab.ws</dc:creator>
  <dc:description/>
  <cp:keywords/>
  <dc:language>en-US</dc:language>
  <cp:lastModifiedBy>SamLab.ws</cp:lastModifiedBy>
  <dcterms:modified xsi:type="dcterms:W3CDTF">2011-03-18T05:36:00Z</dcterms:modified>
  <cp:revision>2</cp:revision>
  <dc:subject/>
  <dc:title/>
</cp:coreProperties>
</file>