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4"/>
          <w:szCs w:val="24"/>
          <w:u w:val="single"/>
        </w:rPr>
        <w:t xml:space="preserve">на поставку </w:t>
      </w:r>
      <w:r>
        <w:rPr>
          <w:b/>
          <w:bCs/>
          <w:color w:val="000000"/>
          <w:sz w:val="24"/>
          <w:u w:val="single"/>
        </w:rPr>
        <w:t>продуктов питания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color w:val="000000"/>
          <w:sz w:val="24"/>
          <w:u w:val="single"/>
        </w:rPr>
        <w:t>Молоко пастеризованное, пакетированное 1л., жирность 2,5%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7» марта 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вк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продуктов питания. Молоко пастеризованное, пакетированное 1л., жирность 2,5%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я МУЗ  «ГКБ № 2 имени доктора 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    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2 от «04» марта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04» марта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договора: </w:t>
      </w:r>
      <w:r>
        <w:rPr>
          <w:b w:val="false"/>
          <w:caps w:val="false"/>
          <w:smallCaps w:val="false"/>
          <w:sz w:val="24"/>
          <w:szCs w:val="26"/>
        </w:rPr>
        <w:t>498 800,00 руб.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 36 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договора по  заявкам заказчик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Цена должна включать в себя следующие расходы: стоимость товара, доставки, выполнения погрузо-разгрузочных работ, упаковки, маркировки, налоги, пошлины, прочие сборы и иные расходы, связанные с исполнением контракта. Цена является твердой на весь период действия контракта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плата услуг будет произведена безналичным перечислением  денежных средств в течении 20 банковских дней с момента поставки товара и подписания накладных..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11480</wp:posOffset>
                </wp:positionH>
                <wp:positionV relativeFrom="paragraph">
                  <wp:posOffset>96520</wp:posOffset>
                </wp:positionV>
                <wp:extent cx="6009640" cy="1550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55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 Замараева Т. Г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6 48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ТД Маслозавод Нытв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8 8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ТД Маслозавод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2 16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ПермьМолоко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2 4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Багишвили Х. Б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5 6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22.1pt;mso-wrap-distance-left:9pt;mso-wrap-distance-right:9pt;mso-wrap-distance-top:0pt;mso-wrap-distance-bottom:0pt;margin-top:7.6pt;mso-position-vertical-relative:text;margin-left:32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 Замараева Т. Г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6 48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ТД Маслозавод Нытв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8 8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ТД Маслозавод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2 16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ПермьМолоко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2 4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Багишвили Х. Б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5 6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ТД Маслозаво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ермский край г. Нытва, ул. Комарова. 3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52 168,00 (Четыреста пятьдесят две тысячи сто шестьдесят восем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ермьМолоко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 ул. Пушкарская, 13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452 400,00 (Четыреста пятьдесят две тысячи четыреста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44:00Z</dcterms:created>
  <dc:creator>Владимир</dc:creator>
  <dc:description/>
  <cp:keywords/>
  <dc:language>en-US</dc:language>
  <cp:lastModifiedBy>Владимир</cp:lastModifiedBy>
  <cp:lastPrinted>2011-03-17T09:27:00Z</cp:lastPrinted>
  <dcterms:modified xsi:type="dcterms:W3CDTF">2011-03-17T09:41:00Z</dcterms:modified>
  <cp:revision>15</cp:revision>
  <dc:subject/>
  <dc:title>ПРОТОКОЛ № 2</dc:title>
</cp:coreProperties>
</file>