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поставку изделий медицинского назначения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                 «17» марта  2011 г.</w:t>
        <w:br/>
        <w:tab/>
        <w:tab/>
        <w:tab/>
        <w:tab/>
        <w:tab/>
        <w:tab/>
        <w:tab/>
        <w:tab/>
        <w:tab/>
        <w:tab/>
        <w:t xml:space="preserve">               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«Городская клиническая больница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5 от «10» марта 2011 года размещено на официальном сайте </w:t>
      </w:r>
      <w:r>
        <w:rPr>
          <w:color w:val="0000FF"/>
          <w:sz w:val="24"/>
          <w:szCs w:val="24"/>
          <w:u w:val="single"/>
          <w:lang w:val="en-US"/>
        </w:rPr>
        <w:t>zakupki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g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«10» марта 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250 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изделий медицинского назначения. Товар должен соответствовать техническому заданию (Приложение № 2, указанное в Извещении о проведении запроса котировок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 в течение 1-го дня после подписания муниципального контракта по заявке заказчика</w:t>
      </w:r>
      <w:r>
        <w:rPr>
          <w:sz w:val="20"/>
          <w:szCs w:val="20"/>
          <w:u w:val="single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 должна  быть указана  с учетом следующих расходо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rPr/>
      </w:pP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будет произведена безналичным перечислением  денежных средств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040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Копылов М.В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4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9 95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1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Копылов М.В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4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9 95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Копылов Михаил Валерье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25, г. Пермь, ул.Нейвинская, д.1, кв.10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4 800,00 (Двести сорок четыре тысячи восем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щество с ограниченной ответственностью «Ликом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г. Москва, ул. Коминтерна, д.20/2, стр.1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49 950,00 (Двести сорок девять тысяч девятьсот пятьдеся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3:28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1-03-17T08:18:00Z</dcterms:modified>
  <cp:revision>23</cp:revision>
  <dc:subject/>
  <dc:title>ПРОТОКОЛ № 2</dc:title>
</cp:coreProperties>
</file>