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вспомогательн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17» марта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ривобокова Елена Ю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вспомогательн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6 от «10» марта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10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вспомогательн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М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3 280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9 431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аракулов Игорь Виктор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 5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М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3 280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9 431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аракулов Игорь Виктор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 54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- отклонить котировочную заявку участника размещения заказа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68"/>
        <w:gridCol w:w="6036"/>
      </w:tblGrid>
      <w:tr>
        <w:trPr>
          <w:trHeight w:val="494" w:hRule="atLeast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ЗАО «М-Центр»</w:t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п. 10 не указан производитель)</w:t>
            </w:r>
          </w:p>
        </w:tc>
      </w:tr>
    </w:tbl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аракулов Игорь Викто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г</w:t>
      </w:r>
      <w:r>
        <w:rPr>
          <w:sz w:val="24"/>
          <w:szCs w:val="24"/>
          <w:u w:val="single"/>
        </w:rPr>
        <w:t xml:space="preserve">. Пермь, ул. Гайдара, д.14, кв. 90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3 541,80 (Двести двадцать три тысячи пятьсот сорок один руб.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9 431,20 (Двести тридцать девять тысяч четыреста тридцать один руб. 2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1-03-17T09:59:00Z</dcterms:modified>
  <cp:revision>32</cp:revision>
  <dc:subject/>
  <dc:title>ПРОТОКОЛ № 2</dc:title>
</cp:coreProperties>
</file>