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вспомогательн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17» марта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вспомогательного назначения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7 от «10» марта 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10» марта 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вспомогательн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5 279,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8 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5 279,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8 5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5 279,30 (Двести сорок пять тысяч  двести семьдесят девять  рублей 3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 Коминтерна, д.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8 545,00 (Двести сорок восемь тысяч пятьсот сорок п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8:00Z</dcterms:created>
  <dc:creator>Владимир</dc:creator>
  <dc:description/>
  <cp:keywords/>
  <dc:language>en-US</dc:language>
  <cp:lastModifiedBy>Владимир</cp:lastModifiedBy>
  <cp:lastPrinted>2011-03-17T14:07:00Z</cp:lastPrinted>
  <dcterms:modified xsi:type="dcterms:W3CDTF">2011-03-17T09:08:00Z</dcterms:modified>
  <cp:revision>4</cp:revision>
  <dc:subject/>
  <dc:title>ПРОТОКОЛ № 2</dc:title>
</cp:coreProperties>
</file>